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070350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 *** *** ***</w:t>
      </w:r>
      <w:r>
        <w:rPr>
          <w:bCs/>
          <w:sz w:val="24"/>
          <w:szCs w:val="24"/>
          <w:lang w:val="uk-UA"/>
        </w:rPr>
        <w:t>, **.**.**р.н., ві</w:t>
      </w:r>
      <w:r>
        <w:rPr>
          <w:sz w:val="24"/>
          <w:szCs w:val="24"/>
          <w:lang w:val="uk-UA"/>
        </w:rPr>
        <w:t>д обов’язків опікуна малолітніх *** *** ***, **.**.** р.н., та *** *** ***, **.**.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лолітні *** *** ***, **.**.**р.н., та *** *** ***, **.**.**р.н., перебувають на первинному обліку служби у справах дітей Знам’янсьої РДА з 20.10.2016 ро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гідно з рішенням виконавчого комітету Знам’янської міської ради від 24.02.2017р. №49 «Про призначення опікуна малолітнім дітям» малолітнім *** *** ***, **.**.** р.н., та *** *** ***, **.**.** р.н., призначений опікун *** *** *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>опікун *** *.*. звернулася з заявою про звільнення її від обов’язків опікуна у зв’язку із  стосунками, що склалися між нею та підопічними, які перешкоджають здійсненню нею опік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3.03.2019р. №3), діючи в інтересах малолітніх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* *** ***,  **.**.** р.н.,  від обов’язків опікуна малолітніх *** *** ***, **.**.**р.н., та *** *** ***, **.**.** р.н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*** *** *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     малолітніх *** *** ***, **.**.** р.н., та *** *** ***, **.**.** р.н., на повне державне забезпечення до КЗ «Знам’янська спеціальна школа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51:00Z</dcterms:created>
  <dc:creator>Молін Олександр Сергійович</dc:creator>
  <dc:description/>
  <dc:language>en-US</dc:language>
  <cp:lastModifiedBy>Ирина</cp:lastModifiedBy>
  <cp:lastPrinted>2018-11-06T16:04:00Z</cp:lastPrinted>
  <dcterms:modified xsi:type="dcterms:W3CDTF">2019-03-15T14:51:00Z</dcterms:modified>
  <cp:revision>2</cp:revision>
  <dc:subject/>
  <dc:title/>
</cp:coreProperties>
</file>