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9862204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14   вересня   2021 року </w:t>
        <w:tab/>
        <w:tab/>
        <w:t>№ 145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>У зв'язку із  виробничою необхідністю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позачергове засідання виконавчого комітету Знам’янської міської ради восьмого  скликання   15 вересня   2021 року </w:t>
      </w:r>
      <w:r>
        <w:rPr>
          <w:bCs/>
          <w:lang w:val="uk-UA"/>
        </w:rPr>
        <w:t xml:space="preserve"> о 9.00 год. 00  хв</w:t>
      </w:r>
      <w:r>
        <w:rPr>
          <w:lang w:val="uk-UA"/>
        </w:rPr>
        <w:t>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77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8895"/>
      </w:tblGrid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продовження терміну перебування малолітніх дітей в КНП "Кіровоградський облас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ізований будинок дитини новово типу Кіровоградської обласної ради"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дання статусу дитини-сироти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 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4. Про надання соціального житла 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889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 Про  затвердження  рішення  місцевої комісії 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Про   затвердження   мережі  закладів  освіти  міста  на 2021/2022 навчальний рік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lang w:val="uk-UA"/>
              </w:rPr>
              <w:t>2.7 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1">
    <w:name w:val="WW8Num2z1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7:00Z</dcterms:created>
  <dc:creator>Ирина</dc:creator>
  <dc:description/>
  <cp:keywords/>
  <dc:language>en-US</dc:language>
  <cp:lastModifiedBy>Elena</cp:lastModifiedBy>
  <cp:lastPrinted>2021-06-02T14:11:00Z</cp:lastPrinted>
  <dcterms:modified xsi:type="dcterms:W3CDTF">2021-09-14T11:06:00Z</dcterms:modified>
  <cp:revision>30</cp:revision>
  <dc:subject/>
  <dc:title/>
</cp:coreProperties>
</file>