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4" w:hanging="0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95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695294" r:id="rId2"/>
        </w:object>
      </w: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31"/>
        <w:shd w:fill="auto" w:val="clear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'янська міська рада Кіровоградської області</w:t>
      </w:r>
    </w:p>
    <w:p>
      <w:pPr>
        <w:pStyle w:val="41"/>
        <w:shd w:fill="auto" w:val="clear"/>
        <w:spacing w:before="0" w:after="1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11"/>
        <w:shd w:fill="auto" w:val="clear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bookmark1"/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ОЗПОРЯДЖЕ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02  грудня  2021  року           </w:t>
        <w:tab/>
        <w:tab/>
        <w:t xml:space="preserve">      </w:t>
        <w:tab/>
        <w:tab/>
        <w:t xml:space="preserve">         </w:t>
        <w:tab/>
        <w:t xml:space="preserve"> </w:t>
        <w:tab/>
        <w:t xml:space="preserve">    № 193 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роведення міських заходів</w:t>
      </w:r>
    </w:p>
    <w:p>
      <w:pPr>
        <w:pStyle w:val="Normal"/>
        <w:rPr/>
      </w:pPr>
      <w:r>
        <w:rPr>
          <w:sz w:val="24"/>
          <w:szCs w:val="24"/>
        </w:rPr>
        <w:t>по відзначенню Дня Збройних Сил України 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жнародного дня волонте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 метою відзначення Дня Збройних Сил України та Міжнародного дня волонтера, керуючись п/п 20 п. 3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Затвердити та забезпечити реалізацію плану міських заходів по відзначенню Дня Збройних Сил України та Міжнародного дня волонтера згідно з додатком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секретаря міської ради ЗЕЛЕНСЬКУ Вікторі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70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нам'янський міський голова                           </w:t>
        <w:tab/>
        <w:tab/>
        <w:t xml:space="preserve">                  Володимир СОКИРКО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ind w:left="6480" w:firstLine="60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02  грудня  2021 року №193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І  ЗАХОД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 відзначенню Дня Збройних Сил України та Міжнародного дня  волонтера </w:t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66"/>
        <w:gridCol w:w="2012"/>
        <w:gridCol w:w="20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конанн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для розміщення на офіційному сайті  привітання   від  міської влади   та надати до відділу інформаційної діяльності та комунікацій з громадськіст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нагородні матеріали, подарунки та квіти для відзначення   на міському рівні за громадянську мужність, вагомий особистий внесок у розвиток волонтерського руху, зміцнення обороноздатності та безпеки Української держави представників Збройних Сил України та волонтерського руху (за поданими клопотанням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СКЛЯР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та провести урочисті заходи по відзначенню Дня Збройних Сил України та Міжнародного дня  волонтера на базі Центру дитячої та юнацької творчості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4.00 годин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ій ПОДВИЖЕН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ити для участі в урочистому заході військовослужбовців, громадські організації, волонтерів, сім'ї загиблих в боротьбі за незалежність, суверенітет і територіальну цілісність Україн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 грудн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УР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о-просвітницькі заходи в рамках відзначення Міжнародного Дня  волонтера та Дня Збройних сил України: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привітання військовослужбовців та вітальні флеш-моби «І вдячністю за спокій, турботу та самовідданість….», «Збройні сили України –слава, гордість, міць країни»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просвітницькі заходи «Людина починається з добра», «Виховуємо громадянина -  патріота України»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илосердя ««Навчи своє серце добру», «Людина починається з добра!»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ії про роль волонтерів в житті суспільства «Волонтерство: погляд в сьогодення»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тавки малюнків </w:t>
            </w:r>
            <w:r>
              <w:rPr>
                <w:bCs/>
                <w:sz w:val="24"/>
                <w:szCs w:val="24"/>
                <w:shd w:fill="FFFFFF" w:val="clear"/>
              </w:rPr>
              <w:t>«Збройні Сили України – наша гордість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тематичні години спілкування, диспути, усні інформаційні журнал «Волонтери – «ангели» бійців», «Є така професія – Батьківщину захищати», «Збройні сили України», «Історія створення Збройних Сил України», «Минуле і сьогодення української армії», </w:t>
            </w:r>
            <w:r>
              <w:rPr>
                <w:rFonts w:eastAsia="Calibri"/>
                <w:sz w:val="22"/>
                <w:szCs w:val="28"/>
                <w:lang w:eastAsia="en-US"/>
              </w:rPr>
              <w:t xml:space="preserve">«Хто такий волонтер?», «Живий подих історії», </w:t>
            </w:r>
            <w:r>
              <w:rPr>
                <w:sz w:val="24"/>
                <w:szCs w:val="24"/>
              </w:rPr>
              <w:t>«Свято доблесті і мужності»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-спортивні та спортивні змагання «Майбутні захисники України», «Ну-мо, хлопці!», «Ми - майбутні захисники»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/>
            </w:pPr>
            <w:r>
              <w:rPr>
                <w:sz w:val="24"/>
                <w:szCs w:val="24"/>
              </w:rPr>
              <w:t>Акції «Посилка турботи» (учасникам бойових дій)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Відкрий серце – подаруй любов» (людям поважного віку, закріплених територій обслуговування)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/>
            </w:pPr>
            <w:r>
              <w:rPr>
                <w:sz w:val="24"/>
                <w:szCs w:val="24"/>
              </w:rPr>
              <w:t xml:space="preserve">конкурси строю і пісні, присвячені Дню Збройних Сил України; 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/>
            </w:pPr>
            <w:r>
              <w:rPr>
                <w:sz w:val="24"/>
              </w:rPr>
              <w:t xml:space="preserve">зустрічі з волонтерами міста «Волонтери світу, єднаймось!» та працівниками Знам’янського міського територіального центру комплектування та соціальної підтримки </w:t>
            </w:r>
            <w:r>
              <w:rPr>
                <w:sz w:val="24"/>
                <w:szCs w:val="24"/>
              </w:rPr>
              <w:t>«Сучасний стан Збройних Сил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аїни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02 – 05.12.2021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ій ПОДВИЖ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закладів осві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54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узичні вітання до Дня Збройних сил Україн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6.12.2021р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Інтернет мережі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талія АЛЬОШ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54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Акція «Промінчик добра» до Міжнародного дня волонтер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3.12.21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 клубі «Пізнайко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талія АЛЬОШИНА</w:t>
            </w:r>
          </w:p>
        </w:tc>
      </w:tr>
      <w:tr>
        <w:trPr>
          <w:trHeight w:val="9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тріотичний калейдоскоп «Сила і мужність Україн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2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3.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Style w:val="S1"/>
                <w:color w:val="000000"/>
                <w:sz w:val="24"/>
                <w:szCs w:val="24"/>
                <w:lang w:val="en-US" w:eastAsia="en-US"/>
              </w:rPr>
              <w:t>Марина КОЛІСНІЧЕНКО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sz w:val="24"/>
                <w:szCs w:val="24"/>
                <w:lang w:val="en-US" w:eastAsia="en-US"/>
              </w:rPr>
              <w:t>НВК №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а книжкова виставка  «Вони захищають наше майбутнє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ацька бібліоте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жкова виставка «Вірні сини Батьківщини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бліотека-філія №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ьна листівка «Нашим захисникам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2</w:t>
            </w:r>
          </w:p>
          <w:p>
            <w:pPr>
              <w:pStyle w:val="Normal"/>
              <w:ind w:lef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тернет мережі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ий штурм «Честь, воля, слава!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на викладка «Збройні сили України: захисники і опора країни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іотична поличка «На варті нашої безпеки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Онлайн знайомство «Їх поклик творити добро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05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sz w:val="24"/>
                <w:szCs w:val="24"/>
                <w:lang w:val="en-US" w:eastAsia="en-US"/>
              </w:rPr>
              <w:t>центральна бібліотека</w:t>
            </w:r>
          </w:p>
          <w:p>
            <w:pPr>
              <w:pStyle w:val="Normal"/>
              <w:ind w:left="-116" w:hanging="0"/>
              <w:jc w:val="center"/>
              <w:rPr/>
            </w:pPr>
            <w:r>
              <w:rPr>
                <w:rStyle w:val="S1"/>
                <w:color w:val="000000"/>
                <w:sz w:val="24"/>
                <w:szCs w:val="24"/>
                <w:lang w:val="en-US" w:eastAsia="en-US"/>
              </w:rPr>
              <w:t>(Інтернет мережі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ина  «Волонтерство – це розмір твоєї душі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ацька бібліотека</w:t>
            </w:r>
          </w:p>
          <w:p>
            <w:pPr>
              <w:pStyle w:val="Normal"/>
              <w:ind w:left="-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Інтернет мережі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-довідка «10 напрямків  ековолонтерства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2</w:t>
            </w:r>
          </w:p>
          <w:p>
            <w:pPr>
              <w:pStyle w:val="Normal"/>
              <w:ind w:left="-11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Інтернет мережі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туальна інформина «Волонтери – люди доброї волі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3</w:t>
            </w:r>
          </w:p>
          <w:p>
            <w:pPr>
              <w:pStyle w:val="Normal"/>
              <w:ind w:lef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тернет мережі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а викладка «Волонтери сучасності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адресування вітальних листівок і сувенірі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2.11-01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удинок культури </w:t>
              <w:br/>
              <w:t xml:space="preserve">смт. Знам’янка </w:t>
            </w:r>
          </w:p>
          <w:p>
            <w:pPr>
              <w:pStyle w:val="Normal"/>
              <w:jc w:val="center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руга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Відеопривітання до Дня Збройних Сил України від учасників концертно – театральної студії «Азарт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3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удинок культури </w:t>
              <w:br/>
              <w:t xml:space="preserve">смт. Знам’ян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уг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Інтернет мереж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ублікація до Дня Збройних Сил України 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жнародного дня волонтер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3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удинок культури </w:t>
              <w:br/>
              <w:t xml:space="preserve">смт. Знам’ян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уг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Інтернет мереж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терактивна виставка «Волонтерський рух у Знам’янці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краєзнавчий музе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Інтернет мереж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ейна експозиція «Наші земляки – герої бойових дій на Сході України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-12.12. 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ький краєзнавчий музей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тернет-публікація «Наші земляки – герої бойових дій на Сході України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ький краєзнавчий музей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Інтернет мереж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ти інформацію відділу інформаційної діяльності та комунікацій з громадськістю для розміщення на офіційному сайті Знам’янської міської ради про проведені заходи на території Знам’янської міської територіальної громад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і  виконавці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</w:t>
        <w:tab/>
        <w:tab/>
        <w:tab/>
        <w:tab/>
        <w:tab/>
        <w:tab/>
        <w:t>Лілія МЕРЕНКОВА</w:t>
      </w:r>
    </w:p>
    <w:sectPr>
      <w:headerReference w:type="default" r:id="rId4"/>
      <w:headerReference w:type="first" r:id="rId5"/>
      <w:type w:val="nextPage"/>
      <w:pgSz w:w="11906" w:h="16838"/>
      <w:pgMar w:left="1080" w:right="707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059" w:leader="none"/>
        <w:tab w:val="left" w:pos="777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Продовження додатка 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1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S1">
    <w:name w:val="s1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60" w:after="0"/>
      <w:jc w:val="center"/>
    </w:pPr>
    <w:rPr>
      <w:b/>
      <w:bCs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0" w:after="180"/>
      <w:jc w:val="center"/>
    </w:pPr>
    <w:rPr>
      <w:b/>
      <w:bCs/>
      <w:sz w:val="28"/>
      <w:szCs w:val="28"/>
      <w:lang w:val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80" w:after="240"/>
      <w:jc w:val="center"/>
      <w:outlineLvl w:val="0"/>
    </w:pPr>
    <w:rPr>
      <w:rFonts w:ascii="Arial" w:hAnsi="Arial" w:eastAsia="Arial" w:cs="Arial"/>
      <w:b/>
      <w:bCs/>
      <w:sz w:val="32"/>
      <w:szCs w:val="32"/>
      <w:lang w:val="ru-RU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20:00Z</dcterms:created>
  <dc:creator>1111</dc:creator>
  <dc:description/>
  <cp:keywords/>
  <dc:language>en-US</dc:language>
  <cp:lastModifiedBy>Elena</cp:lastModifiedBy>
  <cp:lastPrinted>2021-11-30T13:35:00Z</cp:lastPrinted>
  <dcterms:modified xsi:type="dcterms:W3CDTF">2021-12-02T09:21:00Z</dcterms:modified>
  <cp:revision>4</cp:revision>
  <dc:subject/>
  <dc:title>Україна</dc:title>
</cp:coreProperties>
</file>