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6832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Heading2"/>
        <w:ind w:left="0" w:hanging="0"/>
        <w:rPr>
          <w:sz w:val="24"/>
          <w:lang w:val="en-US"/>
        </w:rPr>
      </w:pPr>
      <w:r>
        <w:rPr>
          <w:sz w:val="24"/>
        </w:rPr>
        <w:t xml:space="preserve">від   </w:t>
      </w:r>
      <w:r>
        <w:rPr>
          <w:sz w:val="24"/>
          <w:lang w:val="en-US"/>
        </w:rPr>
        <w:t>2</w:t>
      </w:r>
      <w:r>
        <w:rPr>
          <w:sz w:val="24"/>
        </w:rPr>
        <w:t xml:space="preserve">    квітня  2019 року</w:t>
        <w:tab/>
        <w:tab/>
        <w:t xml:space="preserve">      </w:t>
        <w:tab/>
        <w:tab/>
        <w:t xml:space="preserve">                      </w:t>
        <w:tab/>
        <w:tab/>
        <w:t xml:space="preserve">№  </w:t>
      </w:r>
      <w:r>
        <w:rPr>
          <w:sz w:val="24"/>
          <w:lang w:val="en-US"/>
        </w:rPr>
        <w:t>42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м. Знам`ян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ідготовку питання для розгляду</w:t>
      </w:r>
      <w:r>
        <w:rPr/>
        <w:t xml:space="preserve"> </w:t>
      </w:r>
      <w:r>
        <w:rPr>
          <w:lang w:val="uk-UA"/>
        </w:rPr>
        <w:t xml:space="preserve">на  засіданні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 Про стан функціонування стоматологічного  відділення комунального закладу «Знам’янська  міська лікарня імені А.В.Лисенка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ідповідно до рішення виконавчого комітету Знам’янської міської ради №335 від 13.12.2018 р.  «Про затвердження перспективного плану роботи виконавчого комітету на І квартал 2019 року», керуючись ст.42 Закону України «Про місцеве самоврядування в Україні», у зв’язку з підготовкою проекту рішення виконавчого комітету «Про стан функціонування стоматологічного відділення комунального закладу «Знам’янська міська лікарня імені А.В.Лисенка»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творити комісію для підготовки проекту рішення  Про стан функціонування стоматологічного відділення комунального закладу «Знам’янська міська лікарня імені А.В.Лисенка»  у складі : </w:t>
      </w:r>
    </w:p>
    <w:tbl>
      <w:tblPr>
        <w:tblW w:w="15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  <w:gridCol w:w="142"/>
        <w:gridCol w:w="5984"/>
      </w:tblGrid>
      <w:tr>
        <w:trPr>
          <w:trHeight w:val="642" w:hRule="atLeast"/>
        </w:trPr>
        <w:tc>
          <w:tcPr>
            <w:tcW w:w="3510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лова комісії 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Загородня - перший заступник міського голови</w:t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78" w:hRule="atLeast"/>
        </w:trPr>
        <w:tc>
          <w:tcPr>
            <w:tcW w:w="3510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ступник голови комісії:                             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І.Ратушна - керуюча справами (секретар виконкому)</w:t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3510" w:type="dxa"/>
            <w:tcBorders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комісії:</w:t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/>
                <w:bCs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Таран - юрисконсульт КЗ «Знам’янська міська лікарня імені А.В.Лисенка»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Лихота -  заступник міського голови з питань діяльності виконавчих органів - начальник фінансового  управління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Сугарей - головний спеціаліст відділу молоді, спорту та охорони здоров’я;</w:t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351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Муравський - в.о. головного лікаря КЗ «Знам’янська міська лікарня імені А.В.Лисенка»;</w:t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351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Бабійчук - голова міської організації ветеранів, член виконавчого комітету (за згодою)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Антоненко - член президії міської організації ветеранів (за згодою)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Юркевич - завідуюча стоматологічним відділенням КЗ «Знам’янська міська лікарня імені А.В.Лисенка»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.Ахрамєєв - заступник головного лікаря з АГЧ КЗ «Знам’янська міська лікарня імені А.В.Лисенка»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Великий - інженер – будівельник КЗ «Знам’янська міська лікарня імені А.В.Лисенка»</w:t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Комісії  з 1 по 10 квітня 2019 року вивчити стан функціонування стоматологічного відділення </w:t>
            </w:r>
            <w:r>
              <w:rPr>
                <w:bCs/>
                <w:lang w:val="uk-UA"/>
              </w:rPr>
              <w:t>КЗ «Знам’янська міська лікарня імені А.В.Лисенка» за 2018 рік та надати свої пропозиції до проекту рішення виконавчого комітету «Про стан функціонування стоматологічного  відділення КЗ «Знам’янська міська лікарня імені А.В.Лисенк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 xml:space="preserve">Контроль за виконанням даного розпорядження покласти на керуючу справами                        </w:t>
            </w:r>
          </w:p>
          <w:p>
            <w:pPr>
              <w:pStyle w:val="Style11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секретаря виконкому) І.Ратушну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</w:t>
            </w:r>
            <w:r>
              <w:rPr>
                <w:b/>
                <w:lang w:val="uk-UA"/>
              </w:rPr>
              <w:t>Міський голова                                                       С.Філіпенко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9464" w:type="dxa"/>
            <w:gridSpan w:val="3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uk-UA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rFonts w:cs="Times New Roman"/>
                <w:b w:val="false"/>
                <w:bCs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1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9" w:hanging="0"/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S Sans Serif;Arial" w:hAnsi="MS Sans Serif;Arial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MS Sans Serif;Arial" w:hAnsi="MS Sans Serif;Aria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18:00Z</dcterms:created>
  <dc:creator>Ws3</dc:creator>
  <dc:description/>
  <cp:keywords/>
  <dc:language>en-US</dc:language>
  <cp:lastModifiedBy>User</cp:lastModifiedBy>
  <cp:lastPrinted>2019-04-02T09:08:00Z</cp:lastPrinted>
  <dcterms:modified xsi:type="dcterms:W3CDTF">2019-04-03T10:18:00Z</dcterms:modified>
  <cp:revision>2</cp:revision>
  <dc:subject/>
  <dc:title> </dc:title>
</cp:coreProperties>
</file>