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59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12 липня  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>19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8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кладання, затвердження та контролю виконання фінансових планів комунальних підприємств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здійснення контролю за фінансово-господарською діяльністю комунальних підприємств міста та підвищення їх ефективност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418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5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7-17T07:18:00Z</dcterms:modified>
  <cp:revision>8</cp:revision>
  <dc:subject/>
  <dc:title> </dc:title>
</cp:coreProperties>
</file>