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даток ____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</w:t>
      </w: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до Плану реагування</w:t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Р О  З П О Д І Л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uk-UA"/>
        </w:rPr>
        <w:t>функцій оперативного  реагування при виникненні НС на території міст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57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406"/>
        <w:gridCol w:w="1132"/>
        <w:gridCol w:w="1133"/>
        <w:gridCol w:w="1133"/>
        <w:gridCol w:w="1133"/>
        <w:gridCol w:w="1133"/>
        <w:gridCol w:w="1280"/>
        <w:gridCol w:w="1276"/>
        <w:gridCol w:w="1417"/>
        <w:gridCol w:w="1279"/>
        <w:gridCol w:w="1134"/>
      </w:tblGrid>
      <w:tr>
        <w:trPr>
          <w:trHeight w:val="9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унк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/>
              <w:t>10100 Аварії (катастрофи) на транспор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/>
              <w:t>10200 Пожежі, вибух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/>
              <w:t>10700 Аварії на електроенергетичних систем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/>
              <w:t>10800 Аварії на системах  життєзабезпечен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/>
              <w:t>11000 Аварії на очисних споруда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/>
              <w:t>20200 Метеорологічні надзвичайні ситу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/>
              <w:t>20600 Інфекційна захворюваність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/>
              <w:t>10600 Раптове руйнування будівель, спору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2"/>
              </w:rPr>
              <w:t>30600 Виявлення застарілих боєприпа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lang w:val="uk-UA"/>
              </w:rPr>
            </w:pPr>
            <w:r>
              <w:rPr/>
              <w:t xml:space="preserve">30700 Аварії на арсеналах, складах боєприпасів </w:t>
            </w:r>
          </w:p>
        </w:tc>
      </w:tr>
      <w:tr>
        <w:trPr>
          <w:trHeight w:val="16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9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ДПРЧ-18 УДСНС в област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аварійно-рятувальних робіт. Оповіщення населення небезпечної зони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2"/>
                <w:lang w:val="uk-UA"/>
              </w:rPr>
              <w:t>Гасіння поже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</w:tr>
      <w:tr>
        <w:trPr>
          <w:trHeight w:val="9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Відділ поліції ГУНП в област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охорони громадського порядку, безпеки дорожнього руху, охорони матеріальних і культурних цінностей  у разі виникнення Н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</w:tr>
      <w:tr>
        <w:trPr>
          <w:trHeight w:val="9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firstLine="108"/>
              <w:rPr/>
            </w:pPr>
            <w:r>
              <w:rPr>
                <w:sz w:val="22"/>
              </w:rPr>
              <w:t xml:space="preserve">РЕМ </w:t>
              <w:br/>
              <w:t>ПАТ “Кіровоградобленерго”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аварійно-відновлювальних та аварійних робіт на мережах енергопостачання і в зонах Н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</w:tr>
      <w:tr>
        <w:trPr>
          <w:trHeight w:val="9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УЕГГ ВАТ “Кіровоградгаз”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аварійно-відновлювальних та аварійних робіт на мережах газапостачання і в зонах Н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406"/>
        <w:gridCol w:w="1132"/>
        <w:gridCol w:w="1133"/>
        <w:gridCol w:w="1133"/>
        <w:gridCol w:w="1133"/>
        <w:gridCol w:w="1133"/>
        <w:gridCol w:w="1280"/>
        <w:gridCol w:w="1276"/>
        <w:gridCol w:w="1417"/>
        <w:gridCol w:w="1279"/>
        <w:gridCol w:w="1134"/>
        <w:gridCol w:w="12"/>
      </w:tblGrid>
      <w:tr>
        <w:trPr>
          <w:trHeight w:val="3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</w:tr>
      <w:tr>
        <w:trPr>
          <w:trHeight w:val="9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КП «ЗККП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чищення, ремонт, відновлення доріг міста, під”їзних доріг у зоні Н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</w:tr>
      <w:tr>
        <w:trPr>
          <w:trHeight w:val="4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СЛД № 5</w:t>
            </w:r>
          </w:p>
          <w:p>
            <w:pPr>
              <w:pStyle w:val="22"/>
              <w:spacing w:before="0" w:after="120"/>
              <w:ind w:left="-108" w:right="-10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Ф ПАТ </w:t>
            </w:r>
            <w:r>
              <w:rPr/>
              <w:t xml:space="preserve"> «Укртелеком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аварійно-відновлювальних та аварійних робіт на мережах електрозв”язку, забезпечення зв”язку в зонах Н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</w:tr>
      <w:tr>
        <w:trPr>
          <w:trHeight w:val="9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2"/>
              </w:rPr>
            </w:pPr>
            <w:r>
              <w:rPr>
                <w:bCs/>
              </w:rPr>
              <w:t>Управління ДПСС в район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Виявлення осередків зараження, прогнозування масштабів розвитку і наслідків, введення режимів карантину та обсервації, знезаражування виявлених осередків, здійснення заходів екстренної та специфічної профілактики. Організація дотримання протиепідемічного режиму суб”єктами господарювання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</w:tr>
      <w:tr>
        <w:trPr>
          <w:trHeight w:val="9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/>
            </w:pPr>
            <w:r>
              <w:rPr>
                <w:sz w:val="22"/>
              </w:rPr>
              <w:t>ВП «Знам”янська</w:t>
            </w:r>
          </w:p>
          <w:p>
            <w:pPr>
              <w:pStyle w:val="Heading1"/>
              <w:ind w:left="-108" w:right="-108" w:firstLine="108"/>
              <w:rPr>
                <w:sz w:val="22"/>
              </w:rPr>
            </w:pPr>
            <w:r>
              <w:rPr>
                <w:sz w:val="22"/>
              </w:rPr>
              <w:t>дирекція залізничних перевезень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аварійно-відновлювальних робіт на підконтрольних об”єктах. Залучення сил і засобів об”єктів залізниці до робіт з ліквідації НС місцевого рів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46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406"/>
        <w:gridCol w:w="1131"/>
        <w:gridCol w:w="1131"/>
        <w:gridCol w:w="1133"/>
        <w:gridCol w:w="1133"/>
        <w:gridCol w:w="1133"/>
        <w:gridCol w:w="1280"/>
        <w:gridCol w:w="1276"/>
        <w:gridCol w:w="1417"/>
        <w:gridCol w:w="1283"/>
        <w:gridCol w:w="1146"/>
        <w:gridCol w:w="1278"/>
        <w:gridCol w:w="1278"/>
        <w:gridCol w:w="1278"/>
        <w:gridCol w:w="1278"/>
        <w:gridCol w:w="1278"/>
        <w:gridCol w:w="1278"/>
        <w:gridCol w:w="1278"/>
      </w:tblGrid>
      <w:tr>
        <w:trPr>
          <w:trHeight w:val="30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89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firstLine="108"/>
              <w:rPr>
                <w:sz w:val="22"/>
              </w:rPr>
            </w:pPr>
            <w:r>
              <w:rPr>
                <w:sz w:val="22"/>
              </w:rPr>
              <w:t>Управління фінансів міськвиконком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копичення коштів і фінансування заходів (робіт) по ліквідації наслідків НС. Перерозподіл коштів міського бюджету, необхідних на ліквідацію НС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89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firstLine="108"/>
              <w:rPr>
                <w:sz w:val="22"/>
              </w:rPr>
            </w:pPr>
            <w:r>
              <w:rPr>
                <w:sz w:val="22"/>
              </w:rPr>
              <w:t>Сектор з питань НС, ОП, Е та Б  УМА та ЖКГ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ізація відновлювальних робіт з ліквідації наслідків Н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89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firstLine="108"/>
              <w:rPr>
                <w:sz w:val="22"/>
              </w:rPr>
            </w:pPr>
            <w:r>
              <w:rPr>
                <w:sz w:val="22"/>
              </w:rPr>
              <w:t>Відділ  економічного розвитку, промисловості, інфраструктури та торгівлі міськвиконком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ізація і здійснення заходів матеріально-технічного та транспортного забезпечення робіт по ліквідації наслідків Н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89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firstLine="108"/>
              <w:rPr>
                <w:sz w:val="22"/>
              </w:rPr>
            </w:pPr>
            <w:r>
              <w:rPr>
                <w:sz w:val="22"/>
              </w:rPr>
              <w:t>КП “ЗККП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дійснення аварійно-відновлювальних робіт на  внутрішньо будинкових системах, індивідуальних котельня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9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sz w:val="22"/>
                <w:lang w:val="uk-UA"/>
              </w:rPr>
              <w:t>Знам’янське ВКГ ОКВП «Дніпро-Кіровоград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ізація і здійснення аварійно-відновлювальних робіт на  водо-каналізаційних мережах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righ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408"/>
        <w:gridCol w:w="1133"/>
        <w:gridCol w:w="1133"/>
        <w:gridCol w:w="1133"/>
        <w:gridCol w:w="1133"/>
        <w:gridCol w:w="1133"/>
        <w:gridCol w:w="1280"/>
        <w:gridCol w:w="1276"/>
        <w:gridCol w:w="1417"/>
        <w:gridCol w:w="1143"/>
        <w:gridCol w:w="1278"/>
      </w:tblGrid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</w:tr>
      <w:tr>
        <w:trPr>
          <w:trHeight w:val="9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Знам’янська- Друга </w:t>
            </w:r>
          </w:p>
          <w:p>
            <w:pPr>
              <w:pStyle w:val="Heading1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селищна рад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ізація і забезпечення евакуації населення смт.Знам”янка Друга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інших заходів з ліквідації НС на підконтрольній територі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Завсектором з питань НС, ОП, Е та Б УМА та ЖКГ                                                 С.М.Балан</w:t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widowControl w:val="false"/>
      <w:jc w:val="both"/>
    </w:pPr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06:41:00Z</dcterms:created>
  <dc:creator>Ѓ « ­</dc:creator>
  <dc:description/>
  <cp:keywords/>
  <dc:language>en-US</dc:language>
  <cp:lastModifiedBy>User</cp:lastModifiedBy>
  <cp:lastPrinted>2013-06-01T14:22:00Z</cp:lastPrinted>
  <dcterms:modified xsi:type="dcterms:W3CDTF">2017-04-20T13:22:00Z</dcterms:modified>
  <cp:revision>35</cp:revision>
  <dc:subject/>
  <dc:title/>
</cp:coreProperties>
</file>