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977389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1 року               </w:t>
        <w:tab/>
        <w:tab/>
        <w:t xml:space="preserve">      </w:t>
        <w:tab/>
        <w:tab/>
        <w:t xml:space="preserve">           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родовження функціонува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итячого будинку сімейного типу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6 квітня 2002 року № 564 «Про затвердження Положення про дитячий будинок сімейного типу”, постанови Кабінету Міністрів України від 22 липня 2016р. № 458 «Про внесення змін до Положення про дитячий будинок сімейного типу та Положення про прийомну сім'ю», з метою поліпшення захисту дітей, позбавлених батьківського піклування, керуючись ст.40 Законом України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 xml:space="preserve">враховуючи протокол засідання комісії з питань захисту прав дитини виконавчого комітету Знм'янської міської ради №11 від 15 липня 2021р., </w:t>
      </w:r>
      <w:r>
        <w:rPr>
          <w:rFonts w:eastAsia="Batang;바탕"/>
          <w:sz w:val="24"/>
          <w:szCs w:val="24"/>
          <w:lang w:val="uk-UA"/>
        </w:rPr>
        <w:t xml:space="preserve">виконавчий комітет Знам’янської міської ради </w:t>
      </w:r>
      <w:r>
        <w:rPr>
          <w:sz w:val="24"/>
          <w:szCs w:val="24"/>
          <w:lang w:val="uk-UA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567" w:hanging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Продовжити функціонування </w:t>
      </w:r>
      <w:r>
        <w:rPr>
          <w:sz w:val="24"/>
          <w:szCs w:val="24"/>
          <w:lang w:val="uk-UA"/>
        </w:rPr>
        <w:t>дитячого будинку сімейного типу (далі – ДБСТ) ******* та *********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(розпорядження голови Знам'янської районної державної адміністрації </w:t>
      </w:r>
      <w:r>
        <w:rPr>
          <w:sz w:val="24"/>
          <w:szCs w:val="24"/>
          <w:lang w:val="uk-UA"/>
        </w:rPr>
        <w:t>від ***** року № ***-</w:t>
      </w:r>
      <w:r>
        <w:rPr>
          <w:color w:val="000000"/>
          <w:sz w:val="24"/>
          <w:szCs w:val="24"/>
          <w:lang w:val="uk-UA"/>
        </w:rPr>
        <w:t>р), що проживають за адресою: Кіровоградська область, с. Петрове, вул. ******, буд. ****. Станом на 15 липня 2021 року в ДБСТ виховується 10 дітей-вихованців</w:t>
      </w:r>
      <w:r>
        <w:rPr>
          <w:sz w:val="24"/>
          <w:szCs w:val="24"/>
          <w:lang w:val="uk-UA"/>
        </w:rPr>
        <w:t>: ********, ******р.н., *******, ******р.н., ********, *****р.н., ******, *****р.н., ******, *****р.н.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********, ******р.н.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*******, *****р.н., ******, *****р.н., *******, *****р.н., ******, ******р.н.</w:t>
      </w:r>
    </w:p>
    <w:p>
      <w:pPr>
        <w:pStyle w:val="Normal"/>
        <w:shd w:fill="FFFFFF" w:val="clear"/>
        <w:autoSpaceDE w:val="false"/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" w:hanging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 </w:t>
      </w:r>
      <w:r>
        <w:rPr>
          <w:sz w:val="24"/>
          <w:szCs w:val="24"/>
          <w:lang w:val="uk-UA"/>
        </w:rPr>
        <w:t xml:space="preserve">Врахувати, що відповідно до п.19 Положення про дитячий будинок сімейного типу, затвердженого постановою Кабінету Міністрів України від 26 квітня 2002 року № 564, ******* та ******** несуть персональну відповідальність за життя, здоров’я, фізичний та розумовий розвиток дітей. </w:t>
      </w:r>
    </w:p>
    <w:p>
      <w:pPr>
        <w:pStyle w:val="Normal"/>
        <w:ind w:left="284" w:first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567" w:hanging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. </w:t>
      </w:r>
      <w:r>
        <w:rPr>
          <w:sz w:val="24"/>
          <w:szCs w:val="24"/>
          <w:lang w:val="uk-UA"/>
        </w:rPr>
        <w:t>Знам’янському міському центру соціальних служб (директор Наталія ШЕВЧЕНКО 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</w:tabs>
        <w:ind w:left="567" w:hanging="283"/>
        <w:rPr/>
      </w:pPr>
      <w:r>
        <w:rPr>
          <w:sz w:val="24"/>
          <w:szCs w:val="24"/>
          <w:lang w:val="uk-UA"/>
        </w:rPr>
        <w:t>закріпити за ДБСТ  ********  соціального працівн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ДБС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01 грудня щороку надавати службі у справах дітей виконавчого комітету Знам’янської міської ради звіт про виконання плану соціального супроводу дітей та дитячого будинку сімейного типу.</w:t>
      </w:r>
    </w:p>
    <w:p>
      <w:pPr>
        <w:pStyle w:val="Normal"/>
        <w:ind w:left="284" w:first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правлінню  соціального захисту  населення (нач. Алла ВОЛОШИНА)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безпечити фінансування дитячого будинку сімейного типу на утримання вихованців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здійснювати виплати державної соціальної допомоги на дітей, грошового забезпечення  батькам-вихователям  щомісяця в межах надходження субвенції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НП «Знам’янський районний центр первинної медико-санітарної допомоги» Знам’янської районної ради (директор Руслан  ПУШКАРЕНКО 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кріпити дільничного лікаря за вихованц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безпечити проходження двічі на рік підопічними дітьми медичного огляду та здійснення диспансерного нагляду за н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до 01 грудня щороку надавати службі у справах дітей виконавчого комітету Знам’янської міської ради звіт про стан здоров’я дітей та дотримання батьками-вихователями рекомендацій лікаря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му відділу освіти (нач. Людмила  КЛИМЕНКО):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право малолітніх та неповнолітніх дітей-вихованців на здобуття шкільної освіти;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до 01 грудня щороку надавати службі у справах дітей виконавчого комітету Знам’янської міської ради  звіт про рівень розвитку та знань  вихованців, участь батьків-вихователів  у вихованні  дітей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Відділу молоді та  спорту (нач. Руслана ЛАДОЖИНСЬКА) сприяти  вирішенню питання оздоровлення дітей із ДБСТ ***********  по досягненню ними відповідного віку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Відділу поліції №1 (м. Знам'янка) Кропивницького РУП  ГУНП в Кіровоградській області (нач. Сергій СТЕШЕНКО)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01 грудня щороку надавати службі у справах дітей виконавчого комітету Знам’янської міської ради звіт про відсутність проявів асоціальної поведінки з боку батьків-вихователів та вихованці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бі у справах дітей (нач. Лариса КАРПУК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276" w:leader="none"/>
        </w:tabs>
        <w:autoSpaceDE w:val="false"/>
        <w:ind w:left="567" w:hanging="28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ідготувати договір між батьками-вихователями </w:t>
      </w:r>
      <w:r>
        <w:rPr>
          <w:sz w:val="24"/>
          <w:szCs w:val="24"/>
          <w:lang w:val="uk-UA"/>
        </w:rPr>
        <w:t>**********., ********</w:t>
      </w:r>
      <w:r>
        <w:rPr>
          <w:color w:val="000000"/>
          <w:sz w:val="24"/>
          <w:szCs w:val="24"/>
          <w:lang w:val="uk-UA"/>
        </w:rPr>
        <w:t xml:space="preserve"> та виконавчим комітетом Знам'янської міської ради про продовження перебування дітей на вихованні та спільному проживанні в ДБ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дійснювати контроль за умовами проживання та виховання ді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до 10 лютого щороку надавати узагальнену інформацію про хід виконання даного рішення виконавчому комітету Знам’янської міської ради та службі у справах дітей обласної державної адміністрації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керуючого справами (секретаря) виконавчого  комітету Знам'янської міської ради    Лілію МЕРЕНКОВУ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'янський міський голова</w:t>
        <w:tab/>
        <w:tab/>
        <w:tab/>
        <w:tab/>
        <w:t>Володимир СОКИРКО</w:t>
      </w:r>
    </w:p>
    <w:sectPr>
      <w:type w:val="nextPage"/>
      <w:pgSz w:w="11906" w:h="16838"/>
      <w:pgMar w:left="1276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Batang;바탕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character" w:styleId="2">
    <w:name w:val=" Знак Знак2"/>
    <w:qFormat/>
    <w:rPr>
      <w:sz w:val="24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b/>
    </w:rPr>
  </w:style>
  <w:style w:type="character" w:styleId="3">
    <w:name w:val=" Знак Знак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23:00Z</dcterms:created>
  <dc:creator>Молін Олександр Сергійович</dc:creator>
  <dc:description/>
  <cp:keywords/>
  <dc:language>en-US</dc:language>
  <cp:lastModifiedBy>Головний спец рда</cp:lastModifiedBy>
  <cp:lastPrinted>2021-07-15T15:42:00Z</cp:lastPrinted>
  <dcterms:modified xsi:type="dcterms:W3CDTF">2021-07-20T08:28:00Z</dcterms:modified>
  <cp:revision>4</cp:revision>
  <dc:subject/>
  <dc:title> </dc:title>
</cp:coreProperties>
</file>