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1930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неповнолітньої 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., щодо визначення місця проживання малолітньої доньки**р.н.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**  перебували у  шлюбі з 2015 року. Від сумісного проживання мають малолітню доньку**р.н., яка на даний час   проживає разом з батьком;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 зв’язку з тим що мати, ** самоусунулась від виконання батьківських обов’язків, місце знаходження  її невідоме, тому батько просить визначити  місце проживання дитини разом з ним за адресою: смт. Знам’янка Друга, вул. **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іючи в інтересах малолітньої  **р.н.,  зважаючи на рекомендації комісії з питань захисту прав дитини (протокол №2 від 03.02.2021р.), висновок служби у справах дітей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И Р І Ш И В :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</w:t>
      </w:r>
      <w:r>
        <w:rPr>
          <w:lang w:val="uk-UA"/>
        </w:rPr>
        <w:t>малолітньої **р.н.</w:t>
      </w:r>
      <w:r>
        <w:rPr>
          <w:szCs w:val="24"/>
          <w:lang w:val="uk-UA"/>
        </w:rPr>
        <w:t xml:space="preserve">  (додається)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jc w:val="both"/>
        <w:rPr/>
      </w:pPr>
      <w:r>
        <w:rPr>
          <w:b/>
          <w:szCs w:val="24"/>
          <w:lang w:val="uk-UA"/>
        </w:rPr>
        <w:t xml:space="preserve">органу опіки та  піклування про визначення місця проживання </w:t>
      </w:r>
      <w:r>
        <w:rPr>
          <w:b/>
          <w:lang w:val="uk-UA"/>
        </w:rPr>
        <w:t>малолітньої  **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szCs w:val="24"/>
          <w:lang w:val="uk-UA"/>
        </w:rPr>
        <w:t>До органу опіки  та піклування виконавчого комітету Знам’янської міської ради       звернувся</w:t>
      </w:r>
      <w:r>
        <w:rPr>
          <w:lang w:val="uk-UA"/>
        </w:rPr>
        <w:t xml:space="preserve"> ** мешканець смт. Знам’янка Друга, вул.**., щодо визначення місця проживання малолітньої доньки **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Heading4"/>
        <w:numPr>
          <w:ilvl w:val="0"/>
          <w:numId w:val="5"/>
        </w:numPr>
        <w:jc w:val="both"/>
        <w:rPr>
          <w:lang w:val="uk-UA"/>
        </w:rPr>
      </w:pPr>
      <w:r>
        <w:rPr>
          <w:szCs w:val="24"/>
          <w:lang w:val="uk-UA"/>
        </w:rPr>
        <w:t>** перебували у  шлюбі  з травня 2015 року. На даний час офіційно розлучені. Від шлюбу мають малолітню доньку</w:t>
      </w:r>
      <w:r>
        <w:rPr>
          <w:lang w:val="uk-UA"/>
        </w:rPr>
        <w:t xml:space="preserve"> **р.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олітня ** проживає разом з батьком за адресою: смт. Знам’янка Друга, вул. ** з 2019 року. Згідно з актом обстеження умов проживання від 22.01.2021р. дитина має окрему кімнату, спальне місце, куточок для навчання, іграшки.  В квартирі зроблений ремонт, газове опалення. Продукти харчування в достатній кількості,умови проживання сім’ї задовільн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** в липні 2019 року покинула доньку на свою матір, **,  та виїхала працювати до м.Києва. З вересня 2019 року  на зв’язок не виходить, місце проживання її невідо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о, ** працює у АТ «Укрзалізниця», регіональної філії «Одеська залізниця» в службі організації та проведення закупівель, на посаді експедитора. За місцем  роботи та проживання характеризується з позитивної сторони. Донька любить тата, бажає проживати разом з ним.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Орган опіки та піклування в особі виконавчого комітету Знам’янської міської ради,  діючи в інтересах </w:t>
      </w:r>
      <w:r>
        <w:rPr>
          <w:lang w:val="uk-UA"/>
        </w:rPr>
        <w:t>малолітньої **р.н.,</w:t>
      </w:r>
      <w:r>
        <w:rPr>
          <w:szCs w:val="24"/>
          <w:lang w:val="uk-UA"/>
        </w:rPr>
        <w:t xml:space="preserve">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зважаючи на рекомендації  комісії з питань захисту прав дитини (протокол №2  від 03.02.2021р) вважає доцільним визначити постійне місце проживання </w:t>
      </w:r>
      <w:r>
        <w:rPr>
          <w:lang w:val="uk-UA"/>
        </w:rPr>
        <w:t>малолітньої  **, .,</w:t>
      </w:r>
      <w:r>
        <w:rPr>
          <w:szCs w:val="24"/>
          <w:lang w:val="uk-UA"/>
        </w:rPr>
        <w:t xml:space="preserve"> разом з батьком,</w:t>
      </w:r>
      <w:r>
        <w:rPr>
          <w:lang w:val="uk-UA"/>
        </w:rPr>
        <w:t xml:space="preserve"> **,</w:t>
      </w:r>
      <w:r>
        <w:rPr>
          <w:szCs w:val="24"/>
          <w:lang w:val="uk-UA"/>
        </w:rPr>
        <w:t xml:space="preserve">  за адресою: смт. Знам’янка Друга, вул. **</w:t>
      </w:r>
    </w:p>
    <w:p>
      <w:pPr>
        <w:pStyle w:val="Normal"/>
        <w:ind w:left="-709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37:00Z</dcterms:created>
  <dc:creator>Молін Олександр Сергійович</dc:creator>
  <dc:description/>
  <dc:language>en-US</dc:language>
  <cp:lastModifiedBy>ССД-Карпук</cp:lastModifiedBy>
  <cp:lastPrinted>2021-02-09T11:21:00Z</cp:lastPrinted>
  <dcterms:modified xsi:type="dcterms:W3CDTF">2021-02-09T11:47:00Z</dcterms:modified>
  <cp:revision>3</cp:revision>
  <dc:subject/>
  <dc:title/>
</cp:coreProperties>
</file>