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15723" r:id="rId2"/>
        </w:objec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05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травня  2021 року</w:t>
        <w:tab/>
        <w:tab/>
        <w:tab/>
        <w:tab/>
        <w:tab/>
        <w:tab/>
        <w:t xml:space="preserve">                       № 83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Поло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конкурс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квітник громад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 метою поліпшення ефективності і якості благоустрою, екологічного стану території громади, формування естетичної та функціональної привабливості, квітниково-декоративного оформлення площ, вулиць, скверів, зелених зон громади, навколишнього середовища на внутрішньодворових територіях, керуючись ст. 42 Закону України «Про місцеве самоврядування в Україні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Положення про проведення конкурсу «Кращий квітник громади» (додає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склад конкурсної комісії з відбору переможців у конкурсі «Кращий квітник громади» (додає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ідділу інформаційної діяльності та комунікацій з громадськістю (нач.Ірина ЗІНЬКОВСЬКА) проінформувати мешканців громади на офіційному сайті міської ради, в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та у міській газеті «Знам’янські вісті» про дане розпорядже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Контроль за виконанням  даного  розпорядження  покласти  на керуючого справами (секретар) виконавчого комітету міської ради Лілію МЕРЕНК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4"/>
          <w:szCs w:val="24"/>
        </w:rPr>
        <w:tab/>
        <w:t xml:space="preserve">Знам’янський міський голова </w:t>
        <w:tab/>
        <w:tab/>
        <w:tab/>
        <w:t xml:space="preserve">                 Володимир СОКИРКО</w:t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порядженням міського голов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05 травня 2021 року   №83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 проведення конкурс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ращий квітник громади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. Загальні умови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.1. Конкурс «Кращий квітник громади» проводиться  серед громадян, які проживають на території Знам’янської міської територіальної громади та підприємств, організацій, установ, закладів громади;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1.2. Конкурс проводиться з метою поліпшення ефективності і якості благоустрою, екологічного стану території громади, формування естетичної та функціональної привабливості, квітниково-декоративного оформлення площ, вулиць, скверів, зелених зон громади, навколишнього середовища на внутрішньодворових територіях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Завдання конкурсу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дання можливості самовираження через участь в конкурсі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ворення конфортних умов проживання для громадян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лучення мешканців до благоустрою та озеленення внутрішньодворових територій;</w:t>
      </w:r>
    </w:p>
    <w:p>
      <w:pPr>
        <w:pStyle w:val="Style13"/>
        <w:numPr>
          <w:ilvl w:val="0"/>
          <w:numId w:val="2"/>
        </w:numPr>
        <w:spacing w:before="0" w:after="280"/>
        <w:ind w:left="142" w:hanging="142"/>
        <w:contextualSpacing/>
        <w:rPr>
          <w:sz w:val="24"/>
          <w:szCs w:val="24"/>
        </w:rPr>
      </w:pPr>
      <w:r>
        <w:rPr>
          <w:sz w:val="24"/>
          <w:szCs w:val="24"/>
        </w:rPr>
        <w:t>Демонстрація творчого потенціалу в декоративному оформленні клумб, квітників;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I. Організація проведення конкурсу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1. Організаторами конкурсу є Виконавчий комітет Знам’янської міської рад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2. Для організації підготовки і проведення конкурсу, відбору переможців конкурсу створюється комісія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3. Конкурс відбудеться з 01 червня 2021 року по 25 липня 2021 року до Дня міста, підведення підсумків 27 липня 2021 рок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 В конкурсі беруть участь громадяни, які проживають на території Знам’янської міської територіальної громади та підприємства, організації, установи, заклади громади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5. Бажаючі взяти участь у конкурсі надають матеріали (заяву та фото квітника) до 25.07.2021 року до  відділу  організаційно-кадрової робо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6. До конкурсу допускаються клумби, квітники, килимові композиції,  зелені зони,  створені на прилеглих територіях підприємств, організацій, установ, закладів громади та  внутрішньодворових територіях ;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II. Умови проведення конкурсу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 Конкурс проводиться в номінаціях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)  Найкраща квітникова композиці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) Найоригінальніший квітник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) Найяскравіший квітни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2. Учасники конкурсу пропонують на огляд комісії клумби, квітники, килимові композиції,  зелені зони,  створені з високою декоративною якістю, гармонійністю, фантазією та смак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3. Квіткові композиції  оцінюються конкурсною комісією з визначення переможців конкурсу на виїзних засіданнях;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Критерії і система оцінки квітників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) Оригінальність ідеї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) Архітектурно-просторове рішення  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) Колористичне рішення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) Використання нестандартних прийомів декоративного оформлення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5) Залучення нетрадиційних матеріалів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Максимально можлива кількість набраних балів – 25 балів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5. При оцінці клумб та квітникових композицій буде враховано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ідбір асортименту та вишуканий смак дизайнер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гармонійність квіткової композиції до архітектурного ансамблю вулиц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яскравість та кольорова гама клумб, квітник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рівень видової та сортової насиченості асортименту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V. Процедура підбиття підсумків конкурсу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1. Конкурсна комісія з визначення переможців здійснює бальну оцінку квітників, що беруть участь в конкурсі, відповідно до критеріїв, зазначених у розділі 3 цього Положенн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2. Переможці на краще оформлення квітника нагороджуються дипломами та заохочувальними призами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3.Нагородження переможців відбудеться  01.08.2021 року. Про час та місце підведення підсумків конкурсу буде повідомлено додатк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Зразок заяви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іському голові</w:t>
        <w:br/>
        <w:t>Володимиру СОКИРКУ</w:t>
        <w:br/>
        <w:t>Прізвище, ім’я, по батькові заявника</w:t>
        <w:br/>
        <w:t>Місце проживання</w:t>
        <w:br/>
        <w:t>Контактний телефон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участь у конкурсі «Кращий квітник громади»</w:t>
        <w:br/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Прошу Вас прийняти мою (нашу) заявку на участь у конкурсі «Кращий квітник громади», до заяви додаю фото квітника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та                                     Підпис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Не заперечую щодо використання наданих своїх персональних даних для вирішення даного питання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та                                     Підпи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порядженням міського голов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05  травня 2021 року   №83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 комісії з відбору переможців у конкурс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ращий квітник громад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НКОВА Лілія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А Вікторія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ЕНКО Олен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рганізаційно-кадрової робо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’ЯНИЦЯ Майя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житлово-комунального господарства управління містобудування, архітектури та житлово-комунального госпо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ЛЕВСЬКА Тамар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раці, квітникарка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ЮК Алл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емельних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А Олен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 з лісових культур ДП «Чорноліське лісове господарство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2:00Z</dcterms:created>
  <dc:creator>User</dc:creator>
  <dc:description/>
  <cp:keywords/>
  <dc:language>en-US</dc:language>
  <cp:lastModifiedBy>Elena</cp:lastModifiedBy>
  <cp:lastPrinted>2021-01-13T14:43:00Z</cp:lastPrinted>
  <dcterms:modified xsi:type="dcterms:W3CDTF">2021-05-06T12:56:00Z</dcterms:modified>
  <cp:revision>3</cp:revision>
  <dc:subject/>
  <dc:title/>
</cp:coreProperties>
</file>