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9378924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   31    липня  2019 року</w:t>
        <w:tab/>
        <w:tab/>
        <w:tab/>
        <w:tab/>
        <w:tab/>
        <w:tab/>
        <w:tab/>
        <w:t xml:space="preserve">                  №  92</w:t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Про створення комісії по обстеженню допоміжного</w:t>
      </w:r>
    </w:p>
    <w:p>
      <w:pPr>
        <w:pStyle w:val="Normal"/>
        <w:ind w:left="180" w:hanging="0"/>
        <w:rPr/>
      </w:pPr>
      <w:r>
        <w:rPr>
          <w:lang w:val="uk-UA"/>
        </w:rPr>
        <w:t>свиногосподарства Знам</w:t>
      </w:r>
      <w:r>
        <w:rPr/>
        <w:t>`</w:t>
      </w:r>
      <w:r>
        <w:rPr>
          <w:lang w:val="uk-UA"/>
        </w:rPr>
        <w:t>янського психоневрологічного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інтернату  по вул. Соборній, 148 у м. Знам'янка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На підставі листа начальника Знам`янського районного управління Головного управління Держпродспоживслужби в Кіровоградській області від 30.07.2019 року № 22-19/424 та у зв`язку з загостренням епізоотичної ситуації щодо африканської чуми свиней в Україні, відповідно до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ст. 44 Закону України «Про ветеринарну медицину», керуючись ст.42 Закону України «Про місцеве самоврядування в Україні»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 Створити  комісію   по    обстеженню    допоміжного свиногосподарства  Знам</w:t>
      </w:r>
      <w:r>
        <w:rPr/>
        <w:t>`</w:t>
      </w:r>
      <w:r>
        <w:rPr>
          <w:lang w:val="uk-UA"/>
        </w:rPr>
        <w:t>янського психоневрологічного інтернату по вул. Соборній  у м. Знам</w:t>
      </w:r>
      <w:r>
        <w:rPr/>
        <w:t>`</w:t>
      </w:r>
      <w:r>
        <w:rPr>
          <w:lang w:val="uk-UA"/>
        </w:rPr>
        <w:t>янка у наступному склад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голова  комісії</w:t>
      </w:r>
      <w:r>
        <w:rPr>
          <w:lang w:val="uk-UA"/>
        </w:rPr>
        <w:t xml:space="preserve"> :   Баранов Микола Володимирович  –    головний спеціаліст відділу безпечності харчових продуктів та ветеринарної медицини Знам`янського районного управління Головного управління Держпродспоживслужби в Кіровоградській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члени комісії :</w:t>
      </w:r>
    </w:p>
    <w:p>
      <w:pPr>
        <w:pStyle w:val="Normal"/>
        <w:jc w:val="both"/>
        <w:rPr/>
      </w:pPr>
      <w:r>
        <w:rPr>
          <w:lang w:val="uk-UA"/>
        </w:rPr>
        <w:t>- Безай Василь Володимирович – головний спеціаліст з питань екології та благоустрою міста, сектору з надзвичайних ситуацій, охорони праці, екології та благоустрою міста, управління містобудування, архітектури та  житлово-комунального господарства Знам`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остовий Олександр Євгенович - головний спеціаліст відділу архітектури управління містобудування, архітектури та  житлово-комунального господарства Знам`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представник  Знам</w:t>
      </w:r>
      <w:r>
        <w:rPr/>
        <w:t>`</w:t>
      </w:r>
      <w:r>
        <w:rPr>
          <w:lang w:val="uk-UA"/>
        </w:rPr>
        <w:t>янського відділу поліції ГУНП в Кіровоградській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у комісії призначити на 01 серпня 2019  року  о  13.00  годині.  Збір  комісії  у  приміщенні 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 за  виконанням  даного розпорядження  покласти  на   заступника  міського  голови  з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діяльності виконавчих органів Гребенюка  С.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Перший заступник</w:t>
        <w:tab/>
        <w:t>міського голови</w:t>
        <w:tab/>
        <w:tab/>
        <w:tab/>
        <w:tab/>
        <w:t>В. Загородня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21:00Z</dcterms:created>
  <dc:creator>Admin</dc:creator>
  <dc:description/>
  <cp:keywords/>
  <dc:language>en-US</dc:language>
  <cp:lastModifiedBy>User</cp:lastModifiedBy>
  <cp:lastPrinted>2019-07-31T10:32:00Z</cp:lastPrinted>
  <dcterms:modified xsi:type="dcterms:W3CDTF">2019-08-01T05:21:00Z</dcterms:modified>
  <cp:revision>2</cp:revision>
  <dc:subject/>
  <dc:title/>
</cp:coreProperties>
</file>