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ЄКТ №___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2662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_______________20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____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1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 ст. 33, 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дошкільну освіту», постанови Кабінету Міністрів України</w:t>
      </w:r>
      <w:r>
        <w:rPr>
          <w:bCs/>
          <w:sz w:val="24"/>
          <w:szCs w:val="24"/>
          <w:lang w:val="uk-UA"/>
        </w:rPr>
        <w:t xml:space="preserve">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оку № 1243 «Про невідкладні питання діяльності дошкільних та інтернатних навчальних закладів»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Закону України «</w:t>
      </w:r>
      <w:r>
        <w:rPr>
          <w:bCs/>
          <w:sz w:val="24"/>
          <w:szCs w:val="24"/>
          <w:shd w:fill="FFFFFF" w:val="clear"/>
          <w:lang w:val="uk-UA"/>
        </w:rPr>
        <w:t>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відповідно до п.11 ч.1 ст.30 Закону України «Про статус і соціальний захист громадян, які постраждали внаслідок Чорнобильської катастрофи», наказу Міністерства освіти і науки України від 21.11.2002 р.  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spacing w:lineRule="auto" w:line="276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2021 році у закладах дошкільної освіти безкоштовне харчування дітей таких пільгових категорій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, які перебувають під опікою і виховуються в сім’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що мають статус «діти, потерпілі від наслідків Чорнобильської катастроф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з числа внутрішньо переміщених осіб та дітей, які мають статус дитини, яка постраждала внаслідок воєнних дій і збройних конфліктів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и з інвалідніст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</w:rPr>
        <w:t>Розмір плати зменшується на 50 відсотків для батьків,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сім'ях яких троє і більше ді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безкоштовного  харчування дітей відповідно до п.1, п.2 д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, що з 01 січня 2021 року втратило чинність,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2 грудня 2019 року № 282 «Про організацію харчування окремих категорій дітей у закладах дошкільної освіти на 2020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 xml:space="preserve">   </w:t>
        <w:tab/>
        <w:tab/>
        <w:t>Сергій ФІЛІПЕНКО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5:00Z</dcterms:created>
  <dc:creator>Молін Олександр Сергійович</dc:creator>
  <dc:description/>
  <cp:keywords/>
  <dc:language>en-US</dc:language>
  <cp:lastModifiedBy>CHERKAS</cp:lastModifiedBy>
  <cp:lastPrinted>2019-11-05T12:43:00Z</cp:lastPrinted>
  <dcterms:modified xsi:type="dcterms:W3CDTF">2020-11-18T12:53:00Z</dcterms:modified>
  <cp:revision>17</cp:revision>
  <dc:subject/>
  <dc:title> </dc:title>
</cp:coreProperties>
</file>