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b/>
          <w:iCs/>
          <w:sz w:val="24"/>
          <w:szCs w:val="24"/>
          <w:lang w:val="uk-UA"/>
        </w:rPr>
        <w:t xml:space="preserve">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6365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   жовтня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Про затвердження  звіту про виконання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ого плану роботи виконавчого</w:t>
      </w:r>
    </w:p>
    <w:p>
      <w:pPr>
        <w:pStyle w:val="51"/>
        <w:shd w:fill="auto" w:val="clear"/>
        <w:spacing w:before="0" w:after="0"/>
        <w:ind w:right="900" w:hanging="0"/>
        <w:jc w:val="both"/>
        <w:rPr/>
      </w:pPr>
      <w:r>
        <w:rPr>
          <w:sz w:val="24"/>
          <w:szCs w:val="24"/>
          <w:lang w:val="uk-UA"/>
        </w:rPr>
        <w:t>комітету Знам’янської міської ради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І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вартал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51"/>
        <w:shd w:fill="auto" w:val="clear"/>
        <w:spacing w:before="0" w:after="0"/>
        <w:ind w:righ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uk-UA"/>
        </w:rPr>
        <w:t>Проаналізувавши виконання перспективного плану роботи виконавчого комітету Знам’янської міської ради за ІІІ квартал 2020 року, керуючись ст. 40 Закону України « Про місцеве самоврядування в Україні», виконавчий комітет Знам’янської міської рад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/>
      </w:pPr>
      <w:r>
        <w:rPr>
          <w:sz w:val="24"/>
          <w:szCs w:val="24"/>
          <w:lang w:val="uk-UA"/>
        </w:rPr>
        <w:t xml:space="preserve">Інформацію начальника відділу організаційно-кадрової роботи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лени ЗАЙЧЕНКО  про виконання перспективного плану роботи виконавчого комітету Знам’янської міської ради за ІІІ квартал 2020 року взяти до відом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віт про виконання перспективного плану роботи виконавчого комітету Знам’янської міської ради за ІІІ квартал 2020 року (додається).</w:t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tabs>
          <w:tab w:val="clear" w:pos="708"/>
          <w:tab w:val="left" w:pos="349" w:leader="none"/>
        </w:tabs>
        <w:spacing w:lineRule="exact" w:line="278" w:before="0" w:after="0"/>
        <w:ind w:left="4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340" w:footer="72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ський голова                                                                                            Сергій ФІЛІПЕНКО</w:t>
      </w:r>
    </w:p>
    <w:p>
      <w:pPr>
        <w:pStyle w:val="51"/>
        <w:shd w:fill="auto" w:val="clear"/>
        <w:spacing w:before="0" w:after="0"/>
        <w:ind w:right="9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ЗАТВЕРДЖЕНО:</w:t>
      </w:r>
    </w:p>
    <w:p>
      <w:pPr>
        <w:pStyle w:val="Normal"/>
        <w:ind w:left="10620" w:hanging="0"/>
        <w:rPr/>
      </w:pP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жовтня 2020 року  №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ВІТ ПРО ВИКОНАННЯ ПЕРСПЕКТИВНОГО  ПЛАН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боти виконавчого комітету Знам`янської міської ради  за ІІІ квартал 20</w:t>
      </w:r>
      <w:r>
        <w:rPr>
          <w:b/>
          <w:sz w:val="22"/>
        </w:rPr>
        <w:t>20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4"/>
        <w:gridCol w:w="1984"/>
        <w:gridCol w:w="142"/>
        <w:gridCol w:w="2126"/>
        <w:gridCol w:w="2977"/>
      </w:tblGrid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формація про викона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Засідання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ий проєкт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годження проекту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ан розгляду звернень громадя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дійшли до виконавчого комітету Знам’янської міської ради протягом</w:t>
            </w:r>
            <w:r>
              <w:rPr>
                <w:sz w:val="24"/>
                <w:szCs w:val="24"/>
                <w:lang w:val="uk-UA"/>
              </w:rPr>
              <w:t xml:space="preserve">  І півріччя</w:t>
            </w:r>
            <w:r>
              <w:rPr>
                <w:sz w:val="24"/>
                <w:szCs w:val="24"/>
              </w:rPr>
              <w:t xml:space="preserve"> 20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№ 13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40" w:leader="none"/>
                <w:tab w:val="left" w:pos="18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о стан підготовки господарського комплексу міста до стабільного функціонування в осінньо-зимовий період 2020/2021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рішень виконавчого комітету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’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   № 15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погодження розміру щомісячної батьківської плати за навчання в дитячій музичній школі ім. М.В. Лисе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176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  виконання плану роботи виконавчого комітету Знам’янської міської ради за ІІ квартал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затвердження мережі закладів освіти  міста на 2020/2021 навчальний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дмила КЛИМЕН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Бюро технічної інвентаризації »  за І півріччя 2020 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 № 18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фінансово-господарську діяльність комунального підприємства «Знам</w:t>
            </w:r>
            <w:r>
              <w:rPr>
                <w:sz w:val="24"/>
                <w:szCs w:val="24"/>
              </w:rPr>
              <w:t xml:space="preserve">’янський </w:t>
            </w:r>
            <w:r>
              <w:rPr>
                <w:sz w:val="24"/>
                <w:szCs w:val="24"/>
                <w:lang w:val="uk-UA"/>
              </w:rPr>
              <w:t xml:space="preserve">комбінат комунальних послуг»  за І півріччя 2020 рок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на КУЗ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10.09.2020  №  19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затвердження перспективного плану роботи виконавчого комітету Знам’янської міської ради на 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оку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4.09.2020    № 20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єкт рішення висвітлено на вебсайті на жовтень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ідсотку пайової участі у розвитку соціально-транспортної інфраструктури населеного пунк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23.07.2020     № 15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воєння (зміну) окремої адрес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1.08.2020     № 174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розміщення рекламної конструкції для зовнішньої рек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дозволу на встановлення тимчасової споруди для провадження підприємницької діяльн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 №175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обстеження видалення зелених насадже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 Василь БЕЗ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е було потреби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плату допомоги на похо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безоплатного капітального ремонту жит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09.07.2020 №14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висновку служби у справах дітей про підтвердження місця проживання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вихованні дитини одним з бать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61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допомоги дітям-сиротам та дітям, позбавленим батьківського піклування, після досягнення 18-річного ві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23.07.2020    № 145</w:t>
            </w:r>
            <w:r>
              <w:rPr>
                <w:sz w:val="24"/>
                <w:szCs w:val="24"/>
              </w:rPr>
              <w:t>?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місця проживання малолітньої,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 мірі надходження інформації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ийняття в дар житла на ім’я неповнолітньої дити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09.07.2020    № 135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31.08.2020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59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08.2020 № 16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, обмін  та дарування  житла, право користування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31.08.2020    № 158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звіл на продаж житла, право власності в якому належить неповнолітній дити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прийомної сім’ї та дитячого будинку сімейного тип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 з міського ЦССС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 переведення прийом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в статус дитячого будинку сімейного типу та влаштування  до нього малолітніх та неповнолітніх ді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пинення опіки, піклування над малолітніми, неповнолітніми діть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малолітніх, неповнолітніх дітей до патронатної сім’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10.09.2020    № 183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трату статусу дитини-сироти, дитини, позбавленої батьківського пікл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23.07.2020 №146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ід 10.09.2020 №184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0.09.2020 №185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 24.09.2020 № 193,194,195,196,197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статусу дитини, яка постраждала внаслідок воєнних дій та збройних конфлік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ризначення опікуна над майном, яке належить дитині-сироті, дитині, позбавленій батьківського піклуванн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твердження місця проживання неповнолітньої дитини для її тимчасового виїзду за меж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риса КАРПУ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вернень  не надходил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І. Робота постійних комісій, координаційних рад виконавчого комі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ісія по наданню державної адресної соціальної  допомоги населенню міс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місяч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СОЛОДК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20, 13.07.2020, 20.07.2020, 27.07.2020, 03.08.2020, 10.08.2020, 31.08.2020, 07.09.2020, 2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„Турбота і милосердя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, 08.07.2020, 09.07.2020, 30.07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.2020, 12.08.2020, 26.08.2020, 03.09.2020, 09.09.2020, 11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 xml:space="preserve">Комісія з питань надання одноразової матеріальної допомоги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епрацюючим малозабезпеченим особам, особам з інвалідністю та дітям з інвалідністю</w:t>
            </w:r>
            <w:r>
              <w:rPr>
                <w:sz w:val="24"/>
                <w:szCs w:val="24"/>
                <w:lang w:val="uk-UA"/>
              </w:rPr>
              <w:t xml:space="preserve"> (відповідно до постанови Кабінету Міністрів України від 12.04.2017 року № 256 "Деякі питання використання коштів державного бюджету для виконання заходів із соціального захисту дітей, сімей, жінок та інших найбільш вразливих категорій населення"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и надходженні коштів з Держбюджет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2020, 10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розгляду питань, пов’язаних з встановленням статусу учасника вій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Надія БІЛОГРАД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комісії не проводилися, в зв’язку з відсутністю заяв громадян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 та інших соціальних випл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Олена КОМІСАРО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7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тристороння соціально-економіч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ча група з питань легалізації виплати заробітної плати і зайнятості населенн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юдмила МАНЬ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30.07.2020,28.08.202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.09.2020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необхідніст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заяв та відповідного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Лілія КОСТЮКЕ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сана КАНИШЕВ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ісії не проводятьс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ідсутністю фінансуванн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а комісія з питань проведення безоплатного капітального ремонту власних житлових будинків і кварти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Сергій ОВРАШ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2020, 10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загиблих військовослужбовців та інвалідів І - ІІ груп з числа учасників АТО про виплату грошової компенсації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.07.2020,19.08.20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розгляду заяв членів сімей осіб, які загинули (пропали безвісті), померли, та осіб з інвалідністю із числа учасників бойових дій на території інших держав щодо виплат грошових компенсацій за належні для отримання жилі приміщ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зверн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ла ВОЛОШИНА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А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по формуванню пропозицій стосовно призначення грошової компенсації за належні для отримання житлові приміщення для дітей-сиріт, дітей, позбавлених батьківського піклування, осіб з їх чис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наявності фінанс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 Наталя СКЛЯ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7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житлов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08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техногенно-екологічної безпеки та надзвичайних ситуаці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20,31.08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10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безпеки дорожнього рух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тектурно-містобудівн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ГРЕБЕНЮ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ОСТ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итань еваку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з питань безпечної життєдіяльнос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      БА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тереж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0,20.08.2020, 23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постійно діюча комісія з питань розгляду звернень громадя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,31.08.2020, 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захисту прав дити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ази на 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 по мірі надходження інформації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ТУ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07.2020,  03.09.2020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3.09.2020  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ікунська ра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сприяння додержанню законодавства про свободу совісті та релігійні організ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о-методична рада по правовій освіті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ада з питань фізичної культури та спор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діюча робоча комісія з координації дій щодо попередження насильства в сім’ї та торгівлі людь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дрій СУГАР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адходження матеріал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БУРІ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.2020, 21.08.2020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8.2020,14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ординаційна рада з питань профілактики наркоманії та протидії злочинності, пов’язаної з незаконним обігом наркотичних засобів, психотропних речовин та прекурсорів та запобігання ВІЛ-інфекції/СНІ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БІЛОКАМІ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ься 1 раз на півріччя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комісія з попереднього розгляду питань, пов’язаних з нагородженням державними нагородами України та відзнаками Президента Украї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КЛЯР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2020,27.07.2020, 19.08.2020, 08.09.202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9.2020,24.09.2020, 05.10.202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понімічна комісі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не проводилися у зв’язку з відсутністю заяв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робоча група з питань ведення державного реєстру виборц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ксандр ДЕНИ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рада з питань розвитку підприєм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020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по ліквідації місць та забороні стихійної торгівл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КУЗІ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Оксана ГРЕБЕНЮК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отреб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ле не рідше одного разу на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рада при виконавчому комітеті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5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а  рада з питань національно-патріотичного виховання при виконавчому комітеті Знам’янської 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аз у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  Міські про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Міської програми соціальної підтримки сімей загиблих учасників антитерористичної операції, військовослужбовців і поранених учасників АТО та вшанування загиблих на 2016-2020 роки (зняття з контрол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виносилос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соціального захисту населення міста Знам’янка на 2021-2025 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єкт рішення підготовлено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зайнятості населення м. Знам’янки Кіровоградської області на наступний пері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лла ВОЛОШ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сутній проєкт обласного рішення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Міської комплексної програми протидії злочинності, підтримання публічної безпеки і порядку на 2016-2020 роки за 2020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ДАНІЛЬ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ТЕШ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убліковано на вебсайті на жовтень 2020 року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Організація роботи з органами самоорганізації населення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 – конкурсу серед органів самоорганізації населення міста на звання «Краща вулиця», «Кращий багатоповерховий будинок», «Краще об’єднання співвласників багатоквартирних будинків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30.07.2020 </w:t>
            </w:r>
            <w:r>
              <w:rPr>
                <w:sz w:val="24"/>
                <w:szCs w:val="24"/>
                <w:lang w:val="uk-UA"/>
              </w:rPr>
              <w:t>відбулося</w:t>
            </w:r>
            <w:r>
              <w:rPr>
                <w:sz w:val="24"/>
                <w:szCs w:val="24"/>
              </w:rPr>
              <w:t xml:space="preserve"> нагород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устрічі керівництва міськвиконкому з головами будинкових та квартальних комітетів міста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ретарями будинкових комітетів, головами ОСББ та ЖБК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привітання голів та секретарів квартальних/ будинкових комітетів, ветеранів органів самоорганізації населення з ювілейними датами від Дня народж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айка Петро Митрофанович – голова квартального комітету №29 з нагоди 65 річч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ькавий Ігор Анатолійович – секретар будинкового комітету №11 загоди 50 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ьєва Валентина Іванівна – голова квартального комітету №22 з нагоди 7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7.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єєва Тетяна Павлівна – секретар будинкового комітету №9 з нагоди 6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енко Віра Степанівна – ветеран органів самоорганізації населення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єв Дмитро Ігорович – секретар будинкового комітету №16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енко Наталія Юріївна – секретар будинкового комітету №7 з нагоди 35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яненко Зоя Кузмівна – секретар будинкового комітету №11 з нагоди 80-річч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.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Наради, семінари, круглі ст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міської ради, керуючої справами, керівників самостійних відділів та управлінь, начальників відділів та керівників підприємств, установ, організацій міста за погодженн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заступників міського голови, секретаря ради, керуючої справ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яться щопонеділка 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виконавчого коміт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й та останні четвер місяця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 засідання виконавчого комітету: 09.07.2020, 21.07.2020, 23.07.2020, 30.07.2020, 31.08.2020, 10.09.2020, 24.09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ні наради при заступниках міського голови керівників структурних підрозділ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и з керівниками комунальних підприємств з питань життєзабезпечен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онеділка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підготовки господарського комплексу міста до зимового періоду 2019-2020 ро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– 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керівниками та бухгалтерами бюджетних установ щодо надання  пропозицій до прогнозу міського бюджету. Підготовка бюджетних установ та закладів до роботи в осінньо-зимовий періо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р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 Олена ЛЕПЕ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2020  проведено нараду з керівниками та головними бухгалтера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засідань міської комісії з питань безпеки дорожнього рух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 потреб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 з питань створення та забезпечення функціонування об’єднань співвласників багатоквартирних будинк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 НІКІТІ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20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ьквиконкому з лідерами міських організацій політичних партій та громадськ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ЛИХО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 керівництва міста із керівниками релігійних організаці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ЗІНЬКО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6.08.2020 проведено роз’яснювальну роботу з керівниками релігійних громад на виконання  доручення  Прем’єр-міністра України Дениса Шмигаля відповідно до листа Служби безпеки України від 22.07.2020 року №99/286 </w:t>
            </w:r>
            <w:r>
              <w:rPr>
                <w:sz w:val="24"/>
                <w:szCs w:val="24"/>
                <w:lang w:val="uk-UA" w:bidi="en-US"/>
              </w:rPr>
              <w:t>«Щодо недопущення ускладнення епідеміологічної ситуації в релігійному середовищі»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ідання ради відділу із залученням керівників закладів культур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ідання відбувалось в онлайн режим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0</w:t>
            </w:r>
          </w:p>
        </w:tc>
      </w:tr>
      <w:tr>
        <w:trPr>
          <w:trHeight w:val="227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 Організаційні захо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стий прийом громадян міським голово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ша, 3-тя середа щомісяця 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ФІЛІП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лена ГРИГО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оводилися у зв’язку з карантинними обмеженням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формування та виконання перспективного плану роботи виконавчого комітету і його структурних підрозділів на рік, щоквартально та аналіз їх викон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ік та що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від  31.08.2020   № 169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щомісячного планування основних заходів роботи міськвиконк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 до 15 числа наступ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 до 15 числа наступного місяця план роботи виконавчого комітету затверджується міським головою та направляється до Кіровоградської обласної державної адміністрації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іського огляду-конкурсу на звання «Краща вулиця», «Кращий багатоквартирний будинок», «Краще об’єднання співвласників багатоквартирного будинку», «Кращий житловий будинок та присадибна ділянка приватного сектор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. У липні проведено 3 засідання, у т.ч. 1 – виїзне.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ьна зустріч між ветеранами футболу міста та району, присвячена пам’яті колишніх футболіст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20.06.2020р.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e-SE"/>
              </w:rPr>
            </w:pPr>
            <w:r>
              <w:rPr>
                <w:sz w:val="24"/>
                <w:szCs w:val="24"/>
                <w:lang w:val="uk-UA"/>
              </w:rPr>
              <w:t>Організація нагородження переможців та призерів міського огляду-конкурсу на звання «Краща вулиця», «Кращий багатоквартирний будинок», «Краще об’єднання співвласників багатоквартирного будинку», «</w:t>
            </w:r>
            <w:r>
              <w:rPr>
                <w:sz w:val="24"/>
                <w:szCs w:val="24"/>
              </w:rPr>
              <w:t>Кращий житловий будинок та присадибна ділянка приватного сектору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БІЛІ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. 30.07.20 – нагороджено переможців та призерів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ування Дня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РЕБЕНЮ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7.2020 -  відбулося нагородження переможців міського конкурсу «Гордість міста» та  15 учнів-медалістів закладів загальної середньої освіти міст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овано та проведено в онлайн – режимі «АРТ  ПІКНІК»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Онлайн майстер – класи декоративно – ужиткового напрямку  (не менше трьох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іртуальна виставка дитячої творчості «Наш пошук і творчість тобі - рідне місто!»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Фото челендж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Моє місто – мій рідний край!». Товариська зустріч з гандболу та футболу 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ева конференція педагогічних праців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2020 року проведено нараду керівників закладів освіти міста з питань організованого початку нового 2020/2021 навчального року та підготовки закладів освіти до роботи в осінньо-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7.08.2020 – секційні засідання педагогічних працівників  в режимі онлайн та офлайн.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міські змагання з велокросу, посвячені пам’яті велосипедиста  А.Залівч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о 1-3 жовтня 2020 року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аходи   по привітанню та відзначенню державних, професійних та ювілейних д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календарем знаменних та пам’ятних д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ЗАГОРОД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АТУШ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ЗАЙЧ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БАБА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КЛИМЕНК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АДОЖИНСЬ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КАРП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ШЕВЧ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хгал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6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Хрещення Київської Рус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мі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21.07.2020 №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будівель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ь Державного Прапора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незалежності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3 серпня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4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29 сер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1.08.2020 №1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звернення 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зна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ідприєм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рацівників нафтової, газової та нафтопереробної промисловост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3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фізичної культури і спор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1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рятів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7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партизанської слав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2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міського голови від 18.09.2020 №10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  <w:tr>
        <w:trPr>
          <w:trHeight w:val="22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день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 – 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привітання в засобах масової інформації та на офіційному сайті міської ради</w:t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>
        <w:lang w:val="uk-UA"/>
      </w:rPr>
      <w:tab/>
      <w:tab/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  <w:lang w:val="en-US"/>
      </w:rPr>
      <w:tab/>
      <w:tab/>
      <w:tab/>
    </w:r>
    <w:r>
      <w:rPr>
        <w:sz w:val="22"/>
        <w:lang w:val="uk-UA"/>
      </w:rPr>
      <w:tab/>
      <w:tab/>
      <w:tab/>
      <w:t>Продовження додатку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6pt0pt">
    <w:name w:val="Основной текст (2)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11">
    <w:name w:val="Заголовок №1_"/>
    <w:qFormat/>
    <w:rPr>
      <w:spacing w:val="60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pacing w:val="6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0" w:after="1080"/>
      <w:ind w:hanging="400"/>
    </w:pPr>
    <w:rPr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04:00Z</dcterms:created>
  <dc:creator>Молін Олександр Сергійович</dc:creator>
  <dc:description/>
  <cp:keywords/>
  <dc:language>en-US</dc:language>
  <cp:lastModifiedBy>Elena</cp:lastModifiedBy>
  <cp:lastPrinted>2020-06-01T14:32:00Z</cp:lastPrinted>
  <dcterms:modified xsi:type="dcterms:W3CDTF">2020-10-20T12:19:00Z</dcterms:modified>
  <cp:revision>16</cp:revision>
  <dc:subject/>
  <dc:title>ШАНОВНІ КОЛЕГИ</dc:title>
</cp:coreProperties>
</file>