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81328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   № 22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 щодо надання малолітньому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04.07.2016 р. № 3528000390 малолітній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, 13.09.2015 р.н., взятий на облік  як внутрішньо переміщена особа. Зареєстроване місце проживання: Донецька область, м.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. Фактичне місце проживання/перебування: Кіровоградська область, м. </w:t>
      </w:r>
      <w:r>
        <w:rPr>
          <w:sz w:val="24"/>
          <w:szCs w:val="24"/>
          <w:lang w:val="uk-UA"/>
        </w:rPr>
        <w:t>***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2 від 10.09.2019 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Надати малолітньому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 (свідоцтво про народження серія І-ВЛ  №446418, видане відділом державної реєстрації актів цивільного стану по Ізюмському району Ізюмського міськрайонного управління юстиції у Харківській області), місце проживання/перебування: Кіровоградська область, м. Знам’янка, вул.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15:00Z</dcterms:created>
  <dc:creator>Молін Олександр Сергійович</dc:creator>
  <dc:description/>
  <cp:keywords/>
  <dc:language>en-US</dc:language>
  <cp:lastModifiedBy>ПК5</cp:lastModifiedBy>
  <cp:lastPrinted>2019-04-03T15:51:00Z</cp:lastPrinted>
  <dcterms:modified xsi:type="dcterms:W3CDTF">2019-10-18T07:16:00Z</dcterms:modified>
  <cp:revision>9</cp:revision>
  <dc:subject/>
  <dc:title> </dc:title>
</cp:coreProperties>
</file>