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0249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адресу виконавчого комітету Знам’янської міської ради надійшла заява від мешканки міста Знам’янка Кіровоградської області гр. *** з проханням видати  дублікат свідоцтва про право власності на квартиру № *** в житловому будинку,  який знаходиться за адресою: Кіровоградська область, ***,  з правом приватної спільної часткової власності, замість зіпсованого свідоцтва про право власності № 921, виданого відділом приватизації Знам’янської міської Ради народних депутатів  Кіровоградської області, 07.10.1996р. на підставі розпорядження відділу приватизації  Знам’янської міської ради народних депутатів від  26.09.1996р за 190р  в рівних частках кожному по 1/2 частці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ст.30 п.б 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 кер. Людмила ГОЛОВА) видати дублікат свідоцтва про право власності на квартиру № *** в житловому будинку, який знаходиться за адресою : ***, замість зіпсованого свідоцтва про право власності № 921, виданого відділом приватизації Знам’янської міської Ради народних депутатів Кіровоградської області, 07.10.1996р., на підставі розпорядження відділу приватизації Знам’янської міської Ради народних депутатів від 26.09.1996р за № 190р  в рівних частках кожному по 1/2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921, видане відділом приватзації Знам’янської міської Ради народних депутатів Кіровоградської області, 07.10.1996р.,  на підставі розпорядження відділу приватизації Знам’янської міської Ради народних депутатів від 26.09.1996р  за № 196р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Helvetica"/>
          <w:b/>
          <w:b/>
          <w:bCs/>
          <w:color w:val="000000"/>
          <w:sz w:val="24"/>
          <w:szCs w:val="24"/>
        </w:rPr>
      </w:pPr>
      <w:r>
        <w:rPr>
          <w:rFonts w:cs="Helvetica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1:00Z</dcterms:modified>
  <cp:revision>11</cp:revision>
  <dc:subject/>
  <dc:title/>
</cp:coreProperties>
</file>