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211784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квартиру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а адресу виконавчого комітету Знам’янської міської ради надійшла заява від мешканки міста Знам’янка Кіровоградської області гр. *** з проханням видати  дублікат свідоцтва про право власності на квартиру № *** в житловому будинку,  який знаходиться за адресою: Кіровоградська область, ***,  з правом приватної спільної часткової власності, замість зіпсованого свідоцтва про право власності № 921, виданого відділом приватизації Знам’янської міської Ради народних депутатів  Кіровоградської області, 07.10.1996р. на підставі розпорядження відділу приватизації  Знам’янської міської ради народних депутатів від  26.09.1996р за 190р  в рівних частках кожному по 1/2 частці.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Враховуючи назване, керуючись ст.30 п.б п/п.10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бов’язати Знам’янське міжміське комунальне підприємство « Бюро технічної інвентаризації» ( кер. Людмила ГОЛОВА) видати дублікат свідоцтва про право власності на квартиру № *** в житловому будинку, який знаходиться за адресою : ***, замість зіпсованого свідоцтва про право власності № 921, виданого відділом приватизації Знам’янської міської Ради народних депутатів Кіровоградської області, 07.10.1996р., на підставі розпорядження відділу приватизації Знам’янської міської Ради народних депутатів від 26.09.1996р за № 190р  в рівних частках кожному по 1/2 частці.                     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 921, видане відділом приватзації Знам’янської міської Ради народних депутатів Кіровоградської області, 07.10.1996р.,  на підставі розпорядження відділу приватизації Знам’янської міської Ради народних депутатів від 26.09.1996р  за № 196р, 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Normal"/>
        <w:rPr>
          <w:rFonts w:ascii="Calibri" w:hAnsi="Calibri" w:cs="Helvetica"/>
          <w:b/>
          <w:b/>
          <w:bCs/>
          <w:color w:val="000000"/>
          <w:sz w:val="24"/>
          <w:szCs w:val="24"/>
        </w:rPr>
      </w:pPr>
      <w:r>
        <w:rPr>
          <w:rFonts w:cs="Helvetica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0:25:00Z</dcterms:created>
  <dc:creator>User</dc:creator>
  <dc:description/>
  <cp:keywords/>
  <dc:language>en-US</dc:language>
  <cp:lastModifiedBy>ПК</cp:lastModifiedBy>
  <cp:lastPrinted>2021-05-06T13:59:00Z</cp:lastPrinted>
  <dcterms:modified xsi:type="dcterms:W3CDTF">2021-09-03T06:31:00Z</dcterms:modified>
  <cp:revision>11</cp:revision>
  <dc:subject/>
  <dc:title/>
</cp:coreProperties>
</file>