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</w:t>
      </w:r>
      <w:r>
        <w:rPr>
          <w:b/>
          <w:iCs/>
          <w:sz w:val="24"/>
          <w:lang w:val="uk-UA"/>
        </w:rPr>
        <w:t xml:space="preserve">                                                                                                                                                             ПРОЕКТ№</w:t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42664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Про визначення місця проживання </w:t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малолітніх дітей 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о виконавчого комітету Знам’янської міської ради звернулася **мешканка м. Знам’янки, вул.** щодо визначення місця проживання малолітніх дітей:**          Виконавчий комітет Знам’янської міської ради встановив</w:t>
      </w:r>
      <w:r>
        <w:rPr>
          <w:b/>
          <w:lang w:val="uk-UA"/>
        </w:rPr>
        <w:t>:</w:t>
      </w:r>
    </w:p>
    <w:p>
      <w:pPr>
        <w:pStyle w:val="Heading4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**перебували у  шлюбі з 2007 року. Від спільного проживання мають малолітніх дітей: **які на даний час   проживають разом з матір’ю за адресою: м.Знам’янка, вул.*** батько дітей проживає в Черкаській області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і слів матері, батько самоусунувся від виховання дітей,спілкується з ними тільки під час літніх канікул, матеріальної допомоги не надає, має заборгованість по сплаті аліментів, тому мати просить визначити  місце проживання дітей разом з нею за адресою: м.Знам’янка, **</w:t>
      </w:r>
    </w:p>
    <w:p>
      <w:pPr>
        <w:pStyle w:val="Heading4"/>
        <w:jc w:val="both"/>
        <w:rPr>
          <w:szCs w:val="24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іючи в інтересах малолітніх дітей, зважаючи на рекомендації комісії з питань захисту прав дитини (протокол №15 від 21.10.2021р.), на підставі ст.166 Сімейного кодексу України, п.72 постанови Кабінету Міністрів України від 24.09.2008р. №866 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Heading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</w:p>
    <w:p>
      <w:pPr>
        <w:pStyle w:val="Heading4"/>
        <w:ind w:left="3540"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висновок органу опіки та піклування щодо визначення місця проживання </w:t>
      </w:r>
      <w:r>
        <w:rPr>
          <w:lang w:val="uk-UA"/>
        </w:rPr>
        <w:t xml:space="preserve">малолітніх </w:t>
      </w:r>
      <w:r>
        <w:rPr>
          <w:szCs w:val="24"/>
          <w:lang w:val="uk-UA"/>
        </w:rPr>
        <w:t xml:space="preserve"> </w:t>
      </w:r>
      <w:r>
        <w:rPr>
          <w:lang w:val="uk-UA"/>
        </w:rPr>
        <w:t>дітей: ***</w:t>
      </w:r>
      <w:r>
        <w:rPr>
          <w:szCs w:val="24"/>
          <w:lang w:val="uk-UA"/>
        </w:rPr>
        <w:t xml:space="preserve"> (додається).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Організацію  виконання даного рішення   покласти    на службу   у справах дітей </w:t>
      </w:r>
    </w:p>
    <w:p>
      <w:pPr>
        <w:pStyle w:val="Heading4"/>
        <w:ind w:left="360" w:hanging="0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                    Володимир СОКИРКО             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2021 року №           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 xml:space="preserve">ВИСНОВОК </w:t>
      </w:r>
    </w:p>
    <w:p>
      <w:pPr>
        <w:pStyle w:val="Heading4"/>
        <w:jc w:val="both"/>
        <w:rPr>
          <w:b/>
          <w:b/>
          <w:lang w:val="uk-UA"/>
        </w:rPr>
      </w:pPr>
      <w:r>
        <w:rPr>
          <w:b/>
          <w:szCs w:val="24"/>
          <w:lang w:val="uk-UA"/>
        </w:rPr>
        <w:t xml:space="preserve">органу опіки та  піклування про визначення місця проживання </w:t>
      </w:r>
      <w:r>
        <w:rPr>
          <w:b/>
          <w:lang w:val="uk-UA"/>
        </w:rPr>
        <w:t>малолітніх дітей: **</w:t>
      </w:r>
    </w:p>
    <w:p>
      <w:pPr>
        <w:pStyle w:val="Heading4"/>
        <w:jc w:val="both"/>
        <w:rPr/>
      </w:pPr>
      <w:r>
        <w:rPr>
          <w:b/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До органу опіки  та піклування виконавчого комітету Знам’янської міської ради </w:t>
      </w:r>
      <w:r>
        <w:rPr>
          <w:lang w:val="uk-UA"/>
        </w:rPr>
        <w:t>звернулася ** щодо визначення місця проживання малолітніх дітей:***</w:t>
      </w:r>
    </w:p>
    <w:p>
      <w:pPr>
        <w:pStyle w:val="Heading4"/>
        <w:jc w:val="both"/>
        <w:rPr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Орган опіки та  піклування в особі виконавчого комітету Знам’янської міської ради встановив</w:t>
      </w:r>
      <w:r>
        <w:rPr>
          <w:b/>
          <w:szCs w:val="24"/>
          <w:lang w:val="uk-UA"/>
        </w:rPr>
        <w:t>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 xml:space="preserve">**на </w:t>
      </w:r>
      <w:r>
        <w:rPr>
          <w:szCs w:val="24"/>
          <w:lang w:val="uk-UA"/>
        </w:rPr>
        <w:t>даний час офіційно розлучені.</w:t>
      </w:r>
      <w:r>
        <w:rPr>
          <w:lang w:val="uk-UA"/>
        </w:rPr>
        <w:t xml:space="preserve"> Від шлюбу мають малолітніх дітей**,  які  проживають разом з матір’ю за адресою: м.Знам’янка, вул.**, батько дітей проживає в Черкаській області;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і слів матері, батько самоусунувся від виховання дітей, спілкується з ними тільки під час літніх канікул, матеріальної допомоги не надає, має заборгованість по сплаті аліментів. Під час канікул коли діти гостюють у батька, той навмисно намовляє на матір, ображає її, називає різними  прізвиськами щоб принизити авторитет перед дітьми. Однак не зважаючи на це, мати дозволяє дітям гостювати  у батька, оскільки розуміє що спілкування з батьком для  їх духовного розвитку важливе так само як і  спілкування з матір’ю, тому вважає що дітям краще буде жити з нею, і це відповідатиме їх інтерес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на засіданні комісії з питань захисту прав дитини (протокол №15 від 21.10.2021р.)  розглядалося питання щодо визначення місця проживання дітей, заслухано думку батька та матері про що прийнято відповідне ріш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Орган опіки та піклування в особі виконавчого комітету Знам’янської міської ради,  діючи в інтересах малолітніх дітей:**,  керуючись ст.ст. 157-161, Сімейного Кодексу України,  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зважаючи на рекомендації  комісії з питань захисту прав дитини (протокол №15 від 21.10.2021р) вважає доцільним визначити постійне місце проживання малолітніх дітей:**  разом з матір’ю,  за адресою: Кіровоградська область, м.Знам’янка,  вул.**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еруюча  справами (секретар)                                                          Лілія МЕРЕНКОВА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</w:r>
    </w:p>
    <w:sectPr>
      <w:type w:val="nextPage"/>
      <w:pgSz w:w="11906" w:h="16838"/>
      <w:pgMar w:left="184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4:00Z</dcterms:created>
  <dc:creator>Молін Олександр Сергійович</dc:creator>
  <dc:description/>
  <dc:language>en-US</dc:language>
  <cp:lastModifiedBy>ССД-Карпук</cp:lastModifiedBy>
  <cp:lastPrinted>2021-02-09T11:21:00Z</cp:lastPrinted>
  <dcterms:modified xsi:type="dcterms:W3CDTF">2021-10-26T09:02:00Z</dcterms:modified>
  <cp:revision>3</cp:revision>
  <dc:subject/>
  <dc:title/>
</cp:coreProperties>
</file>