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27737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від  13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ерпня  2018 року</w:t>
        <w:tab/>
        <w:tab/>
        <w:t xml:space="preserve">               </w:t>
        <w:tab/>
        <w:tab/>
        <w:tab/>
        <w:tab/>
        <w:t xml:space="preserve">    № 113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міських заходів по відзначенню </w:t>
      </w:r>
    </w:p>
    <w:p>
      <w:pPr>
        <w:pStyle w:val="Normal"/>
        <w:rPr/>
      </w:pPr>
      <w:r>
        <w:rPr/>
        <w:t>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міських заходів по відзначенню Дня партизанської слави у 2018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Додаток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 розпорядження міського голови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від    13 серпня  2018р.  №11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819"/>
        <w:gridCol w:w="205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війни Другої світової війни на території міста Знам’янки та смт. Знам’янка Друга і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0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а оприлюднити  привітання керівництва міста у ЗМІ та на сайті міської ради до Дня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Н.Колен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у навчальних закладах міста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туристичні походи : «Партизанськими стежками Чорного лісу»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ипуск тематичних стінних газе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ідвідування учнями ветеранів  війни на  дом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години спілкування "Партизани України"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святкову ліній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Греко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Смоляков ( за згодою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ац</w:t>
            </w:r>
            <w:r>
              <w:rPr>
                <w:szCs w:val="22"/>
              </w:rPr>
              <w:t>івникам архівного відділу взяти участь у підготовці та проведенні заходів в загальноосвітніх закладах  та  професійно-навчальних закладах в рамках національно-патріотичного виховання  на тему:"Шляхами партизанської слави"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Греко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ебеню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заходів у міських бібліотеках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виставка-пам’ять про партизанський рух "Шляхами слави партизанської"</w:t>
            </w:r>
            <w:r>
              <w:rPr>
                <w:szCs w:val="22"/>
              </w:rPr>
              <w:t xml:space="preserve"> (центральн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історико-партизанська година "Не згасне пам’ять і вічна слава"</w:t>
            </w:r>
            <w:r>
              <w:rPr>
                <w:szCs w:val="22"/>
              </w:rPr>
              <w:t xml:space="preserve">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Cs w:val="22"/>
              </w:rPr>
            </w:pPr>
            <w:r>
              <w:rPr/>
              <w:t>книжкова викладка "Стежками партизанської слави"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книжкові виставки "Велич ратного подвигу</w:t>
            </w:r>
            <w:r>
              <w:rPr>
                <w:szCs w:val="22"/>
              </w:rPr>
              <w:t>" (бібліотека №1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година історичної пам’яті "Історія партизанського руху на Знам’янщині"</w:t>
            </w:r>
            <w:r>
              <w:rPr>
                <w:szCs w:val="22"/>
              </w:rPr>
              <w:t xml:space="preserve"> (бібліотека №2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бесіда "Шляхами мужності і слави</w:t>
            </w:r>
            <w:r>
              <w:rPr>
                <w:szCs w:val="22"/>
              </w:rPr>
              <w:t>" (бібліотека №3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року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рацівникам міського музею та керівникам закладів освіти забезпечити організацію проведення  екскурсій    учнів загальноосвітніх навчальних закладів та вихованців професійно-навчальних закладів  для ознайомлення з експозицією "Партизанськими стежками"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.Бабаєв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Грек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наявність транспорту для перевезення учасників заходу до пам'ятного знаку на честь партизан Чорного лісу у с. Водяне (2 шт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-й - з 7.30 (біля міського Палацу культури)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-й  - з 8.30 (біля приміщення виконавчого комітет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Кузі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дати списки партизанів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щини до відділу організаційно-кадрової роботи (для підписання вітальних листівок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05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вітальні листівки партизанам-підпільникам (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чана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5.09.2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присутність ветеранів-партизанів під час проведення заходу з нагоди відзначення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мітингу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9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озробити та подати сценарій заходу з нагоди відзначення Дня партизанської слави на затвердження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 міському голові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2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ідділ культури і туризму виконавчого комітету Знам'янської міської ради Районний відділ культури (за згодою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музичним супроводом та мікрофонами захід з нагоди Дня партизанської слави біля пам’ятного знаку на честь партизан Чорного лісу у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чергування машини швидкої і невідкладної медичної допомоги під час проведення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 09.00 до закінчення захо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.Ладожин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изначити відповідальних осіб за  наявність лавочок під час проведення заходу з нагоди Дня партизанської слави біля пам’ятного знаку на честь партизан Чорного лісу у 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.Яндович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 та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під час проведення заходу 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абезпечити наявність  корзини з квітами та квітів на зріз для покладання   до пам’ятного знак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ези звернення міському голов</w:t>
            </w:r>
            <w:r>
              <w:rPr>
                <w:szCs w:val="22"/>
                <w:lang w:val="ru-RU"/>
              </w:rPr>
              <w:t>і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8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аправити листи-запрошення в трудові колективи для участі у заході та організувати покладання квітів  до пам’ятного знаку на честь партизан Чорного лісу у с. Водяне з нагоди відзначення Дня партизанської слави (за участі міської влади,представників трудових колективів, підприємств, установ міста,  ветеранів Другої світової війни та Знам’янської міської організації ветеранів Украї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20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игор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</w:rPr>
              <w:t>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рганізувати проведення панахиди по вшануванню пам’яті загиблих у роки Другої світової  війни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lang w:eastAsia="ko-KR"/>
              </w:rPr>
              <w:t xml:space="preserve"> дорожнього руху </w:t>
            </w:r>
            <w:r>
              <w:rPr/>
              <w:t>у місцях проведення  масових заходів, присвячених Дню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Голов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солдатську кашу для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.Костік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ісля проведення мітинг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Філіп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ерший заступник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ького голови                                                                        В.Загородня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0:00Z</dcterms:created>
  <dc:creator>оргвідділ</dc:creator>
  <dc:description/>
  <cp:keywords/>
  <dc:language>en-US</dc:language>
  <cp:lastModifiedBy>User</cp:lastModifiedBy>
  <cp:lastPrinted>2018-08-09T12:18:00Z</cp:lastPrinted>
  <dcterms:modified xsi:type="dcterms:W3CDTF">2018-08-13T12:10:00Z</dcterms:modified>
  <cp:revision>2</cp:revision>
  <dc:subject/>
  <dc:title>Затверджую</dc:title>
</cp:coreProperties>
</file>