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3649523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від  13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ерпня  2018 року</w:t>
        <w:tab/>
        <w:tab/>
        <w:t xml:space="preserve">               </w:t>
        <w:tab/>
        <w:tab/>
        <w:tab/>
        <w:tab/>
        <w:t xml:space="preserve">    № 113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Про організацію та проведення</w:t>
      </w:r>
    </w:p>
    <w:p>
      <w:pPr>
        <w:pStyle w:val="Normal"/>
        <w:rPr/>
      </w:pPr>
      <w:r>
        <w:rPr/>
        <w:t xml:space="preserve">міських заходів по відзначенню </w:t>
      </w:r>
    </w:p>
    <w:p>
      <w:pPr>
        <w:pStyle w:val="Normal"/>
        <w:rPr/>
      </w:pPr>
      <w:r>
        <w:rPr/>
        <w:t>Дня партизанської сла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На виконання Указу Президента України від 30.10.2001р. №1020/2001 "Про День партизанської слави" з метою всенародного вшанування подвигу партизанів і підпільників у період   війни 1941-1942 років, увічнення їх пам’яті, керуючись п.3 ст.42 Закону України “Про місцеве самоврядування в Україні”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безпечити організацію та проведення міських заходів по відзначенню Дня партизанської слави у 2018 році відповідно до додатку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Міський  голова</w:t>
        <w:tab/>
        <w:tab/>
        <w:tab/>
        <w:tab/>
        <w:tab/>
        <w:tab/>
        <w:t>С.Філіп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Додаток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до розпорядження міського голови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від    13 серпня  2018р.  №11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іські заход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 відзначенню Дня партизанської слави</w:t>
      </w:r>
    </w:p>
    <w:p>
      <w:pPr>
        <w:pStyle w:val="Normal"/>
        <w:ind w:firstLine="540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848"/>
        <w:gridCol w:w="1819"/>
        <w:gridCol w:w="205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 заход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н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повідальни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порядкувати пам’ятні місця, пов’язані з подіями   війни Другої світової війни на території міста Знам’янки та смт. Знам’янка Друга і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20.09.2018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УМА та ЖКГ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ищна рада смт.Знам</w:t>
            </w:r>
            <w:r>
              <w:rPr>
                <w:szCs w:val="22"/>
                <w:lang w:val="ru-RU"/>
              </w:rPr>
              <w:t>'</w:t>
            </w:r>
            <w:r>
              <w:rPr>
                <w:szCs w:val="22"/>
              </w:rPr>
              <w:t>янка Д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ідготувати та оприлюднити  привітання керівництва міста у ЗМІ та на сайті міської ради до Дня партизанської слав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.09.2018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І.Зіньковськ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Зайченко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Н.Коленч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ізувати у навчальних закладах міста: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туристичні походи : «Партизанськими стежками Чорного лісу»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випуск тематичних стінних газет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відвідування учнями ветеранів  війни на  дому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 xml:space="preserve">години спілкування "Партизани України"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святкову лінійк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ересень 2018 ро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.Греко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Смоляков ( за згодою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рац</w:t>
            </w:r>
            <w:r>
              <w:rPr>
                <w:szCs w:val="22"/>
              </w:rPr>
              <w:t>івникам архівного відділу взяти участь у підготовці та проведенні заходів в загальноосвітніх закладах  та  професійно-навчальних закладах в рамках національно-патріотичного виховання  на тему:"Шляхами партизанської слави"</w:t>
            </w:r>
          </w:p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ересень 2018 ро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.Греко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Гребеню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ізувати проведення заходів у міських бібліотеках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виставка-пам’ять про партизанський рух "Шляхами слави партизанської"</w:t>
            </w:r>
            <w:r>
              <w:rPr>
                <w:szCs w:val="22"/>
              </w:rPr>
              <w:t xml:space="preserve"> (центральна бібліотека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історико-партизанська година "Не згасне пам’ять і вічна слава"</w:t>
            </w:r>
            <w:r>
              <w:rPr>
                <w:szCs w:val="22"/>
              </w:rPr>
              <w:t xml:space="preserve"> (юнацька бібліотека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Cs w:val="22"/>
              </w:rPr>
            </w:pPr>
            <w:r>
              <w:rPr/>
              <w:t>книжкова викладка "Стежками партизанської слави" (юнацька бібліотека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книжкові виставки "Велич ратного подвигу</w:t>
            </w:r>
            <w:r>
              <w:rPr>
                <w:szCs w:val="22"/>
              </w:rPr>
              <w:t>" (бібліотека №1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година історичної пам’яті "Історія партизанського руху на Знам’янщині"</w:t>
            </w:r>
            <w:r>
              <w:rPr>
                <w:szCs w:val="22"/>
              </w:rPr>
              <w:t xml:space="preserve"> (бібліотека №2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бесіда "Шляхами мужності і слави</w:t>
            </w:r>
            <w:r>
              <w:rPr>
                <w:szCs w:val="22"/>
              </w:rPr>
              <w:t>" (бібліотека №3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ересень 2018року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Бабає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Працівникам міського музею та керівникам закладів освіти забезпечити організацію проведення  екскурсій    учнів загальноосвітніх навчальних закладів та вихованців професійно-навчальних закладів  для ознайомлення з експозицією "Партизанськими стежками"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ересень 2018 ро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.Бабаєва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.Греко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безпечити наявність транспорту для перевезення учасників заходу до пам'ятного знаку на честь партизан Чорного лісу у с. Водяне (2 шт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1.09.2018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-й - з 7.30 (біля міського Палацу культури)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-й  - з 8.30 (біля приміщення виконавчого комітету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І.Кузін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дати списки партизанів Знам</w:t>
            </w:r>
            <w:r>
              <w:rPr>
                <w:szCs w:val="22"/>
                <w:lang w:val="ru-RU"/>
              </w:rPr>
              <w:t>’</w:t>
            </w:r>
            <w:r>
              <w:rPr>
                <w:szCs w:val="22"/>
              </w:rPr>
              <w:t>янщини до відділу організаційно-кадрової роботи (для підписання вітальних листівок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до 05.09.2018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А.Волоши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Бабійчу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ідготувати вітальні листівки партизанам-підпільникам (знам</w:t>
            </w:r>
            <w:r>
              <w:rPr>
                <w:szCs w:val="22"/>
                <w:lang w:val="ru-RU"/>
              </w:rPr>
              <w:t>'</w:t>
            </w:r>
            <w:r>
              <w:rPr>
                <w:szCs w:val="22"/>
              </w:rPr>
              <w:t>янчанам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15.09.20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Зайч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безпечити присутність ветеранів-партизанів під час проведення заходу з нагоди відзначення Дня партизанської слави біля пам’ятного знаку на честь партизан Чорного лісу у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1.09.2018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.Волоши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Бабійчу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ізувати проведення мітингу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</w:rPr>
              <w:t>з нагоди Дня партизанської слави біля пам’ятного знаку на честь партизан Чорного лісу у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1.09.2018р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09.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Бабає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Г.Бабійчу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Розробити та подати сценарій заходу з нагоди відзначення Дня партизанської слави на затвердження 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</w:rPr>
              <w:t xml:space="preserve"> міському голові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до 12.09.2018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ідділ культури і туризму виконавчого комітету Знам'янської міської ради Районний відділ культури (за згодою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безпечити музичним супроводом та мікрофонами захід з нагоди Дня партизанської слави біля пам’ятного знаку на честь партизан Чорного лісу у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1.09.2018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Бабає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безпечити чергування машини швидкої і невідкладної медичної допомоги під час проведення заход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1.09.2018р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з 09.00 до закінчення заход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.Ладожинськ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изначити відповідальних осіб за  наявність лавочок під час проведення заходу з нагоди Дня партизанської слави біля пам’ятного знаку на честь партизан Чорного лісу у 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1.09.2018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А та ЖКГ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М.Яндович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безпечити наявність Прапору України та м.Знам</w:t>
            </w:r>
            <w:r>
              <w:rPr>
                <w:szCs w:val="22"/>
                <w:lang w:val="ru-RU"/>
              </w:rPr>
              <w:t>’янки</w:t>
            </w:r>
            <w:r>
              <w:rPr>
                <w:szCs w:val="22"/>
              </w:rPr>
              <w:t xml:space="preserve"> під час проведення заходу з нагоди Дня партизанської слави біля пам’ятного знаку на честь партизан Чорного лісу у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1.09.2018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Бала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Забезпечити наявність  корзини з квітами та квітів на зріз для покладання   до пам’ятного знаку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.09.2018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Зайч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ідготувати тези звернення міському голов</w:t>
            </w:r>
            <w:r>
              <w:rPr>
                <w:szCs w:val="22"/>
                <w:lang w:val="ru-RU"/>
              </w:rPr>
              <w:t>і</w:t>
            </w:r>
            <w:r>
              <w:rPr>
                <w:szCs w:val="22"/>
              </w:rPr>
              <w:t xml:space="preserve">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до 18.09.2018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Зайченк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Направити листи-запрошення в трудові колективи для участі у заході та організувати покладання квітів  до пам’ятного знаку на честь партизан Чорного лісу у с. Водяне з нагоди відзначення Дня партизанської слави (за участі міської влади,представників трудових колективів, підприємств, установ міста,  ветеранів Другої світової війни та Знам’янської міської організації ветеранів України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до 20.09.2018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.Зайченк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Григор</w:t>
            </w:r>
            <w:r>
              <w:rPr>
                <w:szCs w:val="22"/>
                <w:lang w:val="en-US"/>
              </w:rPr>
              <w:t>’</w:t>
            </w:r>
            <w:r>
              <w:rPr>
                <w:szCs w:val="22"/>
              </w:rPr>
              <w:t>є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Рекомендувати релігійним організаціям міста  провести в православних церквах міста панахиди по вшануванню пам’яті загиблих у роки Другої світової війни учасників підпільно-партизанського рух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2.09.2018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І.Зіньковсь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рганізувати проведення панахиди по вшануванню пам’яті загиблих у роки Другої світової  війни учасників підпільно-партизанського руху біля пам’ятного знаку на честь партизан Чорного лісу у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.09.2018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8.4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І.Зіньковсь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 xml:space="preserve">Забезпечити  організацію належного публічного порядку, особистої та майнової безпеки громадян, </w:t>
            </w:r>
            <w:r>
              <w:rPr>
                <w:lang w:eastAsia="ko-KR"/>
              </w:rPr>
              <w:t xml:space="preserve"> дорожнього руху </w:t>
            </w:r>
            <w:r>
              <w:rPr/>
              <w:t>у місцях проведення  масових заходів, присвячених Дню партизанської слав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.09.20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.Головч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ізувати солдатську кашу для учасників підпільно-партизанського руху біля пам’ятного знаку на честь партизан Чорного лісу у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.09.20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.Волоши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.Костіко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Здійснити відвідування та привітання учасників партизанського руху на дому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1.09.2018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ісля проведення мітинг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Філіпенк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Бабійчук</w:t>
            </w:r>
          </w:p>
        </w:tc>
      </w:tr>
    </w:tbl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ерший заступник 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міського голови                                                                        В.Загородня</w:t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189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i w:val="false"/>
        <w:b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  <w:b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10:00Z</dcterms:created>
  <dc:creator>оргвідділ</dc:creator>
  <dc:description/>
  <cp:keywords/>
  <dc:language>en-US</dc:language>
  <cp:lastModifiedBy>User</cp:lastModifiedBy>
  <cp:lastPrinted>2018-08-09T12:18:00Z</cp:lastPrinted>
  <dcterms:modified xsi:type="dcterms:W3CDTF">2018-08-13T12:10:00Z</dcterms:modified>
  <cp:revision>2</cp:revision>
  <dc:subject/>
  <dc:title>Затверджую</dc:title>
</cp:coreProperties>
</file>