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4" w:hanging="0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854700" r:id="rId2"/>
        </w:object>
      </w:r>
    </w:p>
    <w:p>
      <w:pPr>
        <w:pStyle w:val="Subtitle"/>
        <w:tabs>
          <w:tab w:val="clear" w:pos="708"/>
          <w:tab w:val="left" w:pos="7655" w:leader="none"/>
        </w:tabs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   лютого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    №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1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31-ї річниці виведення військ з Афганістану, відповідно до протоколу міської комісії «Турбота і милосердя» №3 від    03.02.2020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1)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31-ї річниці  виведення військ з Афганістану 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, та протоколу міської комісії «Турбота і милосердя» № 3 від 03.02.2020 р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>Знам’янського відділу поліції головного управління  Національної поліції в Кіровоградській області (т.в.о.</w:t>
      </w:r>
      <w:r>
        <w:rPr>
          <w:lang w:val="uk-UA"/>
        </w:rPr>
        <w:t xml:space="preserve"> нач. Сергій Стешенко</w:t>
      </w:r>
      <w:r>
        <w:rPr>
          <w:rStyle w:val="Style12"/>
        </w:rPr>
        <w:t xml:space="preserve">)  </w:t>
      </w:r>
      <w:r>
        <w:rPr>
          <w:lang w:val="uk-UA"/>
        </w:rPr>
        <w:t xml:space="preserve">забезпечити  охорону публічного порядку, перекриття дороги та супровід  колони 15 лютого 2020 року під час проведення міських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 Відділу інформаційної діяльності та комунікацій з громадськістю (нач. Ірина Зіньковська)  забезпечити широке висвітлення підготовки та відзначення Дня вшанування учасників бойових дій на території інших держа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 Контроль за виконанням даного розпорядження 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ий голова                                                                              Сергій  ФІЛІПЕНКО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right="-14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 xml:space="preserve">  лютого  2020 року № </w:t>
      </w:r>
      <w:r>
        <w:rPr>
          <w:b/>
          <w:bCs/>
          <w:lang w:val="en-US"/>
        </w:rPr>
        <w:t>22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31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10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 -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шенко Сергій Юр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т.в.о. начальника  Знам’янського 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а </w:t>
            </w:r>
            <w:r>
              <w:rPr>
                <w:lang w:val="uk-UA"/>
              </w:rPr>
              <w:t>Знам’янської міської організації Української Спілки ветеранів Афганістан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088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Керуюча справами                                                                                   Ірина РАТУШНА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 xml:space="preserve">до  розпорядження міського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 xml:space="preserve">    лютого  2020 року №</w:t>
      </w:r>
      <w:r>
        <w:rPr>
          <w:b/>
          <w:bCs/>
          <w:lang w:val="en-US"/>
        </w:rPr>
        <w:t>2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  Дня вшанування учасників бойових дій на території               інших держав та  31-ї річниці  виведення військ з Афганістану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>
          <w:trHeight w:val="30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панахиди за загиблими воїнами – учасниками бойових дій;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урочистої  ходи (збір  біля  церкви С.Радонежського  вул.Трудова, 14)  та покладання квітів  до  меморіального комплексу "Пам’яті воїнів Афганістану"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мітинг, присвячений 31-їй річниці  виведення військ з Афганістану (міський Палац культур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ценарій, озвученн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15.02.202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0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1.4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1.5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міської ради інформації  щодо  проведення  міських захо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тий 202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робити тези звернення міському голові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2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2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.4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31-ї річниці  виведення військ з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3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9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сімей загиблих в Афганістані та тяжкохворих, вручити допомогу членам сімей загиблих в Афганістані, тяжкохворим воїнам – особам з інвалідністю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9:00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right" w:pos="9496" w:leader="none"/>
        </w:tabs>
        <w:rPr>
          <w:lang w:val="uk-UA"/>
        </w:rPr>
      </w:pPr>
      <w:r>
        <w:br w:type="page"/>
      </w:r>
      <w:r>
        <w:rPr>
          <w:lang w:val="uk-UA"/>
        </w:rPr>
        <w:tab/>
        <w:t>2</w:t>
        <w:tab/>
        <w:t xml:space="preserve"> Продовження додатку 2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и спілкування «Крізь пекло афганської війни», «Вітер пам’яті з Афганістану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оки пам’яті та патріотизму «Мій вічний біль - Афганістан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авки-огляди літератури «Афганістан. Ми будемо про це пам’ятати», «Афганістан – як це було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чні уроки «Афганістан – і смуток мій, і біль, і рана серця незагоєна…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ий фліп-чарт «Афганськими дорогами»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зентації копій документів, фото- і відеоматеріалів, друкованої продукції, приурочених Дню вшанування учасників бойових дій на території інших держав та 31-ій річниці виведення військ з Афганістану;</w:t>
            </w:r>
          </w:p>
          <w:p>
            <w:pPr>
              <w:pStyle w:val="Normal"/>
              <w:ind w:left="720" w:hanging="0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участь учнівської молоді в Чемпіонаті міста з військово-спортивних  багатоборств, присвячений 31-ій  річниці  виведення військ з Афганістану, на базі Знам’янського міського спортивно-технічного клубу Товариства сприяння обороні Украї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.02.2020</w:t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інформаційні заходи</w:t>
            </w:r>
            <w:r>
              <w:rPr>
                <w:bCs/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історична пам’ятка «Афганом спалені серця»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виставку-пам’ять «Уклін живим – полеглим слава»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 книжково-ілюстративна виставка «Долі, обпалені війною»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ероїко-патріотичні читання «Ті спогади, та вічний серця біль»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тематичну виставка «Чорне крило Афганістану»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- виставку - сповідь  «Були ми там, куди нас кликав час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2,13,15,16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Колісні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S1"/>
              </w:rPr>
            </w:pPr>
            <w:r>
              <w:rPr>
                <w:lang w:val="ru-RU"/>
              </w:rPr>
              <w:t>Провести в будинку культури смт. Знам'янка Друга з</w:t>
            </w:r>
            <w:r>
              <w:rPr/>
              <w:t>устріч з учасниками бойових дій на територіях інших країн «Данина відважним  героям...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 xml:space="preserve">        </w:t>
            </w:r>
            <w:r>
              <w:rPr>
                <w:rStyle w:val="S1"/>
                <w:bCs/>
                <w:color w:val="000000"/>
                <w:lang w:val="uk-UA"/>
              </w:rPr>
              <w:t>12.02.202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. Бабаєва</w:t>
            </w:r>
          </w:p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С. Свірбі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Провести в  краєзнавчому музеї зустріч учнів старших класів НВК «ЗШ І-ІІІ ступ. №3 – гімназія»  із  знам’янчанами - учасниками бойових дій на території інших держа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191919"/>
                <w:lang w:val="uk-UA"/>
              </w:rPr>
              <w:t>12.02.2020,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2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91919"/>
                <w:lang w:val="uk-UA" w:eastAsia="en-US"/>
              </w:rPr>
              <w:t xml:space="preserve">  </w:t>
            </w: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 xml:space="preserve"> </w:t>
            </w:r>
            <w:r>
              <w:rPr>
                <w:color w:val="191919"/>
                <w:lang w:val="uk-UA" w:eastAsia="en-US"/>
              </w:rPr>
              <w:t>П.Швайка</w:t>
            </w:r>
          </w:p>
          <w:p>
            <w:pPr>
              <w:pStyle w:val="Normal"/>
              <w:rPr>
                <w:rStyle w:val="S1"/>
                <w:color w:val="191919"/>
                <w:lang w:val="uk-UA" w:eastAsia="en-US"/>
              </w:rPr>
            </w:pPr>
            <w:r>
              <w:rPr>
                <w:color w:val="191919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191919"/>
                <w:lang w:val="uk-UA" w:eastAsia="en-US"/>
              </w:rPr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1:35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Голов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теш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йськову варту біля меморіального комплексу "Пам’яті воїнів Афганістану"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left" w:pos="2760" w:leader="none"/>
          <w:tab w:val="left" w:pos="2940" w:leader="none"/>
          <w:tab w:val="right" w:pos="9496" w:leader="none"/>
        </w:tabs>
        <w:rPr>
          <w:lang w:val="uk-UA"/>
        </w:rPr>
      </w:pPr>
      <w:r>
        <w:br w:type="page"/>
      </w:r>
      <w:r>
        <w:rPr>
          <w:lang w:val="uk-UA"/>
        </w:rPr>
        <w:tab/>
        <w:tab/>
        <w:t xml:space="preserve">       3</w:t>
        <w:tab/>
        <w:t>Продовження додатку 2</w:t>
        <w:tab/>
        <w:tab/>
        <w:tab/>
        <w:t>Продовження додатку 2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/>
      </w:pPr>
      <w:r>
        <w:rPr>
          <w:b/>
          <w:bCs/>
          <w:lang w:val="uk-UA"/>
        </w:rPr>
        <w:t>Керуюча справами                                                                                    Ірина РАТУШНА</w:t>
      </w:r>
    </w:p>
    <w:sectPr>
      <w:type w:val="nextPage"/>
      <w:pgSz w:w="11906" w:h="16838"/>
      <w:pgMar w:left="1701" w:right="709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8:00Z</dcterms:created>
  <dc:creator>User</dc:creator>
  <dc:description/>
  <cp:keywords/>
  <dc:language>en-US</dc:language>
  <cp:lastModifiedBy>User</cp:lastModifiedBy>
  <cp:lastPrinted>2020-02-04T14:16:00Z</cp:lastPrinted>
  <dcterms:modified xsi:type="dcterms:W3CDTF">2020-02-04T12:48:00Z</dcterms:modified>
  <cp:revision>2</cp:revision>
  <dc:subject/>
  <dc:title>Україна</dc:title>
</cp:coreProperties>
</file>