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40383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25 лютого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en-US"/>
        </w:rPr>
        <w:t>35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травень-грудень  2020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ня про органи самоорганізації населення – квартальні та будинкові комітети, затвердженого рішенням міської ради від 18.03.2011 №154 зі змінами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м.Знам’янка на 2017-2021 роки, виконавчий комітет міської ради здійснює передплату періодичної преси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а також</w:t>
      </w:r>
      <w:r>
        <w:rPr/>
        <w:t xml:space="preserve"> </w:t>
      </w:r>
      <w:r>
        <w:rPr>
          <w:sz w:val="24"/>
          <w:szCs w:val="24"/>
        </w:rPr>
        <w:t xml:space="preserve">діючим головам квартальних комітетів та ветеранам, які займалися громадською роботою в органах самоорганізації населення більше 20 рокі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за рахунок витрат міського бюджету газету „Знам`янські вісті” на травень-грудень 2020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квартальних комітетів –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-ветеранам вуличних, будинкових та квартальних комітетів –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6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b/>
          <w:sz w:val="24"/>
          <w:szCs w:val="24"/>
        </w:rPr>
        <w:t xml:space="preserve">64 </w:t>
      </w:r>
      <w:r>
        <w:rPr>
          <w:sz w:val="24"/>
          <w:szCs w:val="24"/>
        </w:rPr>
        <w:t>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(нач. Олена КОВАЛЬЧУК) оформити платіжні документи щодо перерахунку коштів у сумі </w:t>
      </w:r>
      <w:r>
        <w:rPr>
          <w:b/>
          <w:sz w:val="24"/>
          <w:szCs w:val="24"/>
          <w:lang w:val="ru-RU"/>
        </w:rPr>
        <w:t xml:space="preserve">22299 </w:t>
      </w:r>
      <w:r>
        <w:rPr>
          <w:b/>
          <w:sz w:val="24"/>
          <w:szCs w:val="24"/>
        </w:rPr>
        <w:t>грн. 48 коп. (двадцять дві тисячі двісті дев’яносто дев’ять гривень 48 коп.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гідно з наданим рахунком.</w:t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іський голова                                                                           Сергій ФІЛІПЕНКО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ий спеціаліс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ного відділу</w:t>
        <w:tab/>
        <w:tab/>
        <w:t xml:space="preserve">                       </w:t>
        <w:tab/>
        <w:tab/>
        <w:t xml:space="preserve">         Олена БУРІ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Олена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озпорядження міського голови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д   25.02.  2020  року  №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травень-грудень 2020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шкевич Віктор Цезаре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-ветеранів вуличних, будинкових та  квартальних комітет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равень-грудень 2020 року</w:t>
      </w:r>
    </w:p>
    <w:tbl>
      <w:tblPr>
        <w:tblW w:w="9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4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ова Лідія Пет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Козацька, 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ачкова Людмила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калова, 5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юк Ганна Олександ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га Малицького, 3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енко Володимир Лук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оломії Крушельницької,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травень-грудень 2020</w:t>
      </w:r>
      <w:r>
        <w:rPr/>
        <w:t xml:space="preserve"> 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ергій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7, к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травень-грудень 2020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ера Єв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иївська,32 кв.4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ступчик Карі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ова Марія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ероїв Крут, 34, кв.8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і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лінявська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Костікова Катер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1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2:00Z</dcterms:created>
  <dc:creator>1111</dc:creator>
  <dc:description/>
  <cp:keywords/>
  <dc:language>en-US</dc:language>
  <cp:lastModifiedBy>User</cp:lastModifiedBy>
  <cp:lastPrinted>2020-02-20T10:42:00Z</cp:lastPrinted>
  <dcterms:modified xsi:type="dcterms:W3CDTF">2020-02-26T06:22:00Z</dcterms:modified>
  <cp:revision>2</cp:revision>
  <dc:subject/>
  <dc:title>Україна</dc:title>
</cp:coreProperties>
</file>