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1031222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25 лютого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оку</w:t>
        <w:tab/>
        <w:tab/>
        <w:tab/>
        <w:tab/>
        <w:tab/>
        <w:tab/>
        <w:t xml:space="preserve">                      № </w:t>
      </w:r>
      <w:r>
        <w:rPr>
          <w:sz w:val="24"/>
          <w:szCs w:val="24"/>
          <w:lang w:val="en-US"/>
        </w:rPr>
        <w:t>35</w:t>
      </w:r>
    </w:p>
    <w:p>
      <w:pPr>
        <w:pStyle w:val="Heading2"/>
        <w:rPr>
          <w:sz w:val="22"/>
        </w:rPr>
      </w:pPr>
      <w:r>
        <w:rPr>
          <w:sz w:val="24"/>
          <w:szCs w:val="24"/>
        </w:rPr>
        <w:t>м.</w:t>
      </w:r>
      <w:r>
        <w:rPr>
          <w:sz w:val="22"/>
        </w:rPr>
        <w:t xml:space="preserve">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Про проведення передплати газе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Знам`янські вісті”</w:t>
      </w:r>
    </w:p>
    <w:p>
      <w:pPr>
        <w:pStyle w:val="Normal"/>
        <w:rPr/>
      </w:pPr>
      <w:r>
        <w:rPr>
          <w:sz w:val="24"/>
          <w:szCs w:val="24"/>
        </w:rPr>
        <w:t>на травень-грудень  2020 року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ko-KR"/>
        </w:rPr>
        <w:tab/>
        <w:t>Відповідно до</w:t>
      </w:r>
      <w:r>
        <w:rPr>
          <w:sz w:val="24"/>
          <w:szCs w:val="24"/>
        </w:rPr>
        <w:t xml:space="preserve"> Положення про органи самоорганізації населення – квартальні та будинкові комітети, затвердженого рішенням міської ради від 18.03.2011 №154 зі змінами,</w:t>
      </w:r>
      <w:r>
        <w:rPr/>
        <w:t xml:space="preserve"> </w:t>
      </w:r>
      <w:r>
        <w:rPr>
          <w:sz w:val="24"/>
          <w:szCs w:val="24"/>
        </w:rPr>
        <w:t>Програми розвитку місцевого самоврядування м.Знам’янка на 2017-2021 роки, виконавчий комітет міської ради здійснює передплату періодичної преси діючим головам та секретарям будинкових комітетів та ветеранам, які займалися громадською роботою в органах самоорганізації населення більше 20  років, а також</w:t>
      </w:r>
      <w:r>
        <w:rPr/>
        <w:t xml:space="preserve"> </w:t>
      </w:r>
      <w:r>
        <w:rPr>
          <w:sz w:val="24"/>
          <w:szCs w:val="24"/>
        </w:rPr>
        <w:t xml:space="preserve">діючим головам квартальних комітетів та ветеранам, які займалися громадською роботою в органах самоорганізації населення більше 20 років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еруючись п. 13 ч. 4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платити за рахунок витрат міського бюджету газету „Знам`янські вісті” на травень-грудень 2020 року, а саме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м квартальних комітетів – </w:t>
      </w:r>
      <w:r>
        <w:rPr>
          <w:b/>
          <w:sz w:val="24"/>
          <w:szCs w:val="24"/>
        </w:rPr>
        <w:t>34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м-ветеранам вуличних, будинкових та квартальних комітетів –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6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м будинкових комітетів – </w:t>
      </w:r>
      <w:r>
        <w:rPr>
          <w:b/>
          <w:sz w:val="24"/>
          <w:szCs w:val="24"/>
        </w:rPr>
        <w:t>12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ям будинкових комітетів – </w:t>
      </w:r>
      <w:r>
        <w:rPr>
          <w:b/>
          <w:sz w:val="24"/>
          <w:szCs w:val="24"/>
        </w:rPr>
        <w:t xml:space="preserve">64 </w:t>
      </w:r>
      <w:r>
        <w:rPr>
          <w:sz w:val="24"/>
          <w:szCs w:val="24"/>
        </w:rPr>
        <w:t>(додаються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у фінансово-господарського забезпечення (нач. Олена КОВАЛЬЧУК) оформити платіжні документи щодо перерахунку коштів у сумі </w:t>
      </w:r>
      <w:r>
        <w:rPr>
          <w:b/>
          <w:sz w:val="24"/>
          <w:szCs w:val="24"/>
          <w:lang w:val="ru-RU"/>
        </w:rPr>
        <w:t xml:space="preserve">22299 </w:t>
      </w:r>
      <w:r>
        <w:rPr>
          <w:b/>
          <w:sz w:val="24"/>
          <w:szCs w:val="24"/>
        </w:rPr>
        <w:t>грн. 48 коп. (двадцять дві тисячі двісті дев’яносто дев’ять гривень 48 коп.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гідно з наданим рахунком.</w:t>
      </w:r>
    </w:p>
    <w:p>
      <w:pPr>
        <w:pStyle w:val="Normal"/>
        <w:tabs>
          <w:tab w:val="clear" w:pos="708"/>
          <w:tab w:val="left" w:pos="7500" w:leader="none"/>
        </w:tabs>
        <w:ind w:left="9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ind w:left="9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іський голова                                                                           Сергій ФІЛІПЕНКО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ий спеціаліс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ного відділу</w:t>
        <w:tab/>
        <w:tab/>
        <w:t xml:space="preserve">                       </w:t>
        <w:tab/>
        <w:tab/>
        <w:t xml:space="preserve">         Олена БУРІКО</w:t>
      </w:r>
    </w:p>
    <w:p>
      <w:pPr>
        <w:pStyle w:val="Normal"/>
        <w:ind w:left="9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Н</w:t>
      </w:r>
      <w:r>
        <w:rPr>
          <w:b/>
          <w:sz w:val="24"/>
          <w:szCs w:val="24"/>
        </w:rPr>
        <w:t xml:space="preserve">ачальник відділ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інансово – господарськог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безпечення                        </w:t>
        <w:tab/>
        <w:tab/>
        <w:tab/>
        <w:t xml:space="preserve">                     Олена КОВАЛЬЧУК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ЗАТВЕРДЖЕНО</w:t>
      </w:r>
    </w:p>
    <w:p>
      <w:pPr>
        <w:pStyle w:val="Normal"/>
        <w:ind w:left="4956" w:firstLine="708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розпорядження міського голови</w:t>
      </w:r>
    </w:p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ід   25.02.  2020  року  №3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ів квартальних комітетів, яким передплачен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азету „Знам`янські вісті” на травень-грудень 2020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2"/>
        <w:gridCol w:w="40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ьменко Людмил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артизанська,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ська Людмила Микола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айковського, 3 кв.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Лілія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еповська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шкевич Віктор Цезаре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римська,26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енко Надія Фед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Ціолковського, 3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дюк Михайло Василь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пата Людмил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танційна,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дусенко Наталія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Левка Мацієвича,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Йовенко Стеф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андрійська, 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іцький Богдан Віктор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ереможців, 112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Валентина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. Жасміновий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Катерин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Абрикосова,8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хиня Наталія Володими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вободи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 Тетя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омарова,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ва Віра Федо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Шмідта, 12/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ітяніченко Ларис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І Робоча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баха Ні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ушкіна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щенко Сергій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митра Яворницького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йко Юлія Арсент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івденн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ібняк Ольг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Набережна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на Ганн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Єфремова,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ратьєва Валенти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Ярослава Мудрого, 4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чипоренко Валентина Устим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оборна, 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зуля Ірена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окзальна, 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маков Ігор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ольова, 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раїм Анжелік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І Підлісна, 3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ус Марія Леонід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ни Теліги, 34/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латій Тетяна Борис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ія Береста,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йка Петро Митроф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Осипенка, 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ошниченко Володимир Олег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Харківська, 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лай Ольга Володими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Українська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єва Тетяна Вікт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рняховського,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кавенко Наталія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ломії Крушельницької, 44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льчинська Катерина Миколаї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горя Сікорського , 2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ів-ветеранів вуличних, будинкових та  квартальних комітет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яким передплачено газету „Знам`янські вісті”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равень-грудень 2020 року</w:t>
      </w:r>
    </w:p>
    <w:tbl>
      <w:tblPr>
        <w:tblW w:w="9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03"/>
        <w:gridCol w:w="46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йсейченко Олена Григо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Єфросинія Сергії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Абрикосова, 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ова Лідія Пет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Козацька, 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петенко Микола Андрій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 21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ачкова Людмила Васил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калова, 54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ика Марія Федо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иївська, 22, кв. 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саревський Андрій Федор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9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сюк Ганна Олександ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га Малицького, 3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ченко Володимир Лук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Соломії Крушельницької, 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енко Віра Степан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люскіна, 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ртак Болеслав Іван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5, кв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ода Володимир Полікарп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воднича Лариса Павл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8, кв. 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кименко Олександра Григо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о Марія Васил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7, кв.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зьміна Любов Миколаї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8, кв.2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олів будинкових комітетів, яким передплачен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азету „Знам`янські вісті” на травень-грудень 2020</w:t>
      </w:r>
      <w:r>
        <w:rPr/>
        <w:t xml:space="preserve"> року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59"/>
        <w:gridCol w:w="43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тух Костянтин Костянтин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4, кв.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й Вадим Василь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9, кв. 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южна Антоніна Пет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9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дченко Ірина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85, кв.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ченко Євген Борис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5, кв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Наталія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Трудова,7, кв. 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тишна </w:t>
            </w:r>
            <w:r>
              <w:rPr>
                <w:sz w:val="24"/>
                <w:szCs w:val="24"/>
              </w:rPr>
              <w:t>Людмила Анатол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 20, кв.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Сергій Миколай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7, кв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лонська Ольга Володими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Чайковського,30, кв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 Світлана Серг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35, кв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рса Олександр Миколай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Партизанська, 1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ук Костянтин Володимир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6а, кв.1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ів будинкових комітетів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зету „Знам`янські вісті” на травень-грудень 2020 року</w:t>
      </w:r>
    </w:p>
    <w:tbl>
      <w:tblPr>
        <w:tblW w:w="9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903"/>
        <w:gridCol w:w="4677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в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різвище, ім`я по батьков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Домашня адреса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Косов Олег Серг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Привокзальна,2 кв.8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Привокзальна,4, кв.49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артиновська</w:t>
            </w:r>
            <w:r>
              <w:rPr>
                <w:sz w:val="24"/>
                <w:szCs w:val="24"/>
              </w:rPr>
              <w:t xml:space="preserve"> Катерин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,18 кв.4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ова Гали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Привокзальна,22, кв.3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4, кв. 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6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8,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егтяр Григорій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10, кв.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12, кв.2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очепня Валентина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91, кв.2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машний Валерій Володими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 97,кв.7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7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а Лариса Панас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9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істратенко Лі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1 кв.28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іков Анатолій Миколайови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3 кв.22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єва Наталія Григ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7 кв.17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ера Єва Фед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иївська,32 кв.4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 Світла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аяковського, 38, кв.66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йко Світлана Васил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екрасова,1 кв.4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щук Майя Пав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Григорія Сковороди,16 кв.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робот Вікторія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овченко Наталія Юр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7, кв.1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това На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5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иступчик Карі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танційна, 5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азняк Ольга Володими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вул. Станційна, 7, кв.</w:t>
            </w:r>
            <w:r>
              <w:rPr>
                <w:i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абодаш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1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юлькова Вікторія Леонід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2, кв.2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яховченко Вячеслав Василь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8, кв. 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іферова Лідія Семе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22, кв.2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Трудова, 7, кв. 6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агаріна, 11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оскова Ні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атросова,29, кв.10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ергєєва Тетяна Пав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лібко, 28, кв. 4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кимова Марія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ероїв Крут, 34, кв.8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черенко Микола Степ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1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арькавий Ігор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.Грушевського,4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маненко Владислав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Лінніка, 5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лінявська Іри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7, кв. 1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39, кв. 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вул. Федора Горбунова, 44, кв.</w:t>
            </w:r>
            <w:r>
              <w:rPr>
                <w:i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46, кв.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Ягодзінська Людмил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49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51, кв.2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Ріфа Ірина Георг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29, кв.1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1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3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Лопата Михайло Іванови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8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26,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ка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32, кв. 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усоргського,29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7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5, кв.2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Єгорова Ніна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Партизанська, 11, кв.4</w:t>
            </w:r>
            <w:r>
              <w:rPr>
                <w:i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Окса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Гагаріна, 28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Костікова Катери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 14, кв. 1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чковська Світлана Аркад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18, кв. 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стіва Ольг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І Парковий 12, кв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урдул Ярослав Михайл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 4а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каєв Дмитро Іг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 6а,кв.5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6" w:gutter="0" w:header="0" w:top="1135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907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22:00Z</dcterms:created>
  <dc:creator>1111</dc:creator>
  <dc:description/>
  <cp:keywords/>
  <dc:language>en-US</dc:language>
  <cp:lastModifiedBy>User</cp:lastModifiedBy>
  <cp:lastPrinted>2020-02-20T10:42:00Z</cp:lastPrinted>
  <dcterms:modified xsi:type="dcterms:W3CDTF">2020-02-26T06:22:00Z</dcterms:modified>
  <cp:revision>2</cp:revision>
  <dc:subject/>
  <dc:title>Україна</dc:title>
</cp:coreProperties>
</file>