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363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у закладах загальної середньої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загальної середньої освіти харчування учнів 1-4 класів, учнів               5-11 класів таких категорій: дітей-сиріт, дітей, позбавлених батьківського піклування, дітей з особливими освітніми потребами, які навчаються у спеціальних та інклюзивних класах (групах), </w:t>
      </w:r>
      <w:r>
        <w:rPr>
          <w:rStyle w:val="Rvts0"/>
          <w:sz w:val="24"/>
          <w:szCs w:val="24"/>
          <w:lang w:val="uk-UA"/>
        </w:rPr>
        <w:t xml:space="preserve">дітей із сімей, які отримують допомогу відповідно до Закону України «Про державну соціальну допомогу малозабезпеченим сім’ям», </w:t>
      </w: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, вартістю 18,00 грн. в день на одного уч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важати такими, що з 01 січня 2020 року втратили чинність рішення </w:t>
      </w:r>
      <w:bookmarkStart w:id="0" w:name="_Hlk23836721"/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7 грудня 2018 року № 350 </w:t>
      </w:r>
      <w:bookmarkStart w:id="1" w:name="_Hlk23836940"/>
      <w:r>
        <w:rPr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 xml:space="preserve">Про організацію харчування дітей у освітніх закладах на 2019 рік» </w:t>
      </w:r>
      <w:bookmarkEnd w:id="0"/>
      <w:bookmarkEnd w:id="1"/>
      <w:r>
        <w:rPr>
          <w:bCs/>
          <w:sz w:val="24"/>
          <w:szCs w:val="24"/>
          <w:lang w:val="uk-UA"/>
        </w:rPr>
        <w:t>та рішення виконавчого комітету Знам’янської міської ради від  01 лютого 2019 року № 26 «Про внесення змін до рішення виконавчого комітету Знам’янської міської ради від 27 грудня 2018 року № 350 «Про організацію харчування дітей у освітніх закладах на 2019 рік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basedOn w:val="Style10"/>
    <w:qFormat/>
    <w:rPr/>
  </w:style>
  <w:style w:type="character" w:styleId="Style12">
    <w:name w:val="Нижні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4:00Z</dcterms:created>
  <dc:creator>Молін Олександр Сергійович</dc:creator>
  <dc:description/>
  <cp:keywords/>
  <dc:language>en-US</dc:language>
  <cp:lastModifiedBy>GOLOVNYI SPETSIALIST</cp:lastModifiedBy>
  <cp:lastPrinted>2019-10-15T10:23:00Z</cp:lastPrinted>
  <dcterms:modified xsi:type="dcterms:W3CDTF">2019-11-07T07:14:00Z</dcterms:modified>
  <cp:revision>4</cp:revision>
  <dc:subject/>
  <dc:title> </dc:title>
</cp:coreProperties>
</file>