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93598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 xml:space="preserve">  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-сироти та діти, позбавленні батьківського піклування, а саме: ** ** **, **.**.**р.н.,  ** ** **, **.**.** р.н., ** ** **, **.**.** р.н., які досягли повноліття та яким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ам  з числа дітей-сиріт та дітей, позбавлених батьківського піклування, ** ** **, **.**.** р.н.,  ** ** **, **.**.** р.н., ** ** **, **.**.** р.н які досягли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          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</w:t>
        <w:tab/>
        <w:t xml:space="preserve"> </w:t>
        <w:tab/>
        <w:tab/>
        <w:tab/>
        <w:tab/>
        <w:t>Сергій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0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ипні 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мт. Знам’янка Друг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Знам’янський професійний ліцей»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мт. Знам’янка Друг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Знам’янська ЗШ І-ІІІ ступенів №4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КЗ «Знам’янська спеціальна школа Кіровоградської обласної ради»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32:00Z</dcterms:created>
  <dc:creator>Молін Олександр Сергійович</dc:creator>
  <dc:description/>
  <dc:language>en-US</dc:language>
  <cp:lastModifiedBy>Ирина</cp:lastModifiedBy>
  <cp:lastPrinted>2020-02-20T15:19:00Z</cp:lastPrinted>
  <dcterms:modified xsi:type="dcterms:W3CDTF">2020-07-15T13:32:00Z</dcterms:modified>
  <cp:revision>4</cp:revision>
  <dc:subject/>
  <dc:title/>
</cp:coreProperties>
</file>