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3888348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</w:t>
        <w:tab/>
        <w:t xml:space="preserve">  2020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и діти-сироти та діти, позбавленні батьківського піклування, а саме: ** ** **, **.**.**р.н.,  ** ** **, **.**.** р.н., ** ** **, **.**.** р.н., які досягли повноліття та яким повинна бути виплачена одноразова допомога після досягнення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у розмірі 1810 (одна тисяча вісімсот десять) гривень                      00 копійок особам  з числа дітей-сиріт та дітей, позбавлених батьківського піклування, ** ** **, **.**.** р.н.,  ** ** **, **.**.** р.н., ** ** **, **.**.** р.н які досягли 18-річного віку, згідно з додатком 1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                                                  (нач. Людмила КЛИМЕНКО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                               Ірину РАТУШНУ.  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 xml:space="preserve"> </w:t>
        <w:tab/>
        <w:t xml:space="preserve"> </w:t>
        <w:tab/>
        <w:tab/>
        <w:tab/>
        <w:tab/>
        <w:t>Сергій 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left="276" w:firstLine="6096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              </w:t>
      </w:r>
      <w:r>
        <w:rPr>
          <w:rFonts w:eastAsia="Batang;바탕"/>
          <w:sz w:val="24"/>
          <w:szCs w:val="24"/>
          <w:lang w:val="uk-UA"/>
        </w:rPr>
        <w:t xml:space="preserve">2020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липні  2020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977"/>
        <w:gridCol w:w="2835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**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смт. Знам’янка Друг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,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НЗ «Знам’янський професійний ліцей»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смт. Знам’янка Друг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,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Знам’янська ЗШ І-ІІІ ступенів №4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 Знам’янк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,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КЗ «Знам’янська спеціальна школа Кіровоградської обласної ради»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>Ірина РАТУШНА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3:32:00Z</dcterms:created>
  <dc:creator>Молін Олександр Сергійович</dc:creator>
  <dc:description/>
  <dc:language>en-US</dc:language>
  <cp:lastModifiedBy>Ирина</cp:lastModifiedBy>
  <cp:lastPrinted>2020-02-20T15:19:00Z</cp:lastPrinted>
  <dcterms:modified xsi:type="dcterms:W3CDTF">2020-07-15T13:32:00Z</dcterms:modified>
  <cp:revision>4</cp:revision>
  <dc:subject/>
  <dc:title/>
</cp:coreProperties>
</file>