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5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609292" r:id="rId2"/>
        </w:object>
      </w:r>
      <w:r>
        <w:rPr>
          <w:b w:val="false"/>
          <w:sz w:val="24"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32"/>
          <w:szCs w:val="32"/>
          <w:lang w:val="uk-UA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uk-UA"/>
        </w:rPr>
      </w:r>
    </w:p>
    <w:p>
      <w:pPr>
        <w:pStyle w:val="Heading3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lang w:val="uk-UA"/>
        </w:rPr>
        <w:t>від  11 червня    2019 року</w:t>
        <w:tab/>
        <w:tab/>
        <w:t xml:space="preserve">       </w:t>
      </w:r>
      <w:r>
        <w:rPr>
          <w:b/>
          <w:bCs/>
          <w:sz w:val="22"/>
          <w:szCs w:val="22"/>
          <w:lang w:val="uk-UA"/>
        </w:rPr>
        <w:t>м. Знам’янка</w:t>
        <w:tab/>
        <w:tab/>
        <w:tab/>
        <w:tab/>
        <w:tab/>
      </w:r>
      <w:r>
        <w:rPr>
          <w:b/>
          <w:lang w:val="uk-UA"/>
        </w:rPr>
        <w:t>№</w:t>
      </w:r>
      <w:r>
        <w:rPr>
          <w:b/>
          <w:lang w:val="en-US"/>
        </w:rPr>
        <w:t>75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міськ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ходів з підготовки та відзначення  </w:t>
      </w:r>
    </w:p>
    <w:p>
      <w:pPr>
        <w:pStyle w:val="Normal"/>
        <w:rPr/>
      </w:pPr>
      <w:r>
        <w:rPr>
          <w:lang w:val="uk-UA"/>
        </w:rPr>
        <w:t>свята Трійці у 2019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rPr/>
      </w:pPr>
      <w:r>
        <w:rPr>
          <w:lang w:val="uk-UA"/>
        </w:rPr>
        <w:t xml:space="preserve">З метою проведення міських заходів по відзначенню </w:t>
      </w:r>
      <w:r>
        <w:rPr/>
        <w:t>свята Трійці 16 черв</w:t>
      </w:r>
      <w:r>
        <w:rPr>
          <w:lang w:val="uk-UA"/>
        </w:rPr>
        <w:t>ня 2019 року,  керуючись п.20 ч. 4 ст. 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lang w:val="uk-UA"/>
        </w:rPr>
      </w:pPr>
      <w:r>
        <w:rPr>
          <w:lang w:val="uk-UA"/>
        </w:rPr>
        <w:t>Затвердити міські заходи з підготовки та відзначення свята Трійці у 2019 році, згідно з додатком.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lang w:val="uk-UA"/>
        </w:rPr>
        <w:t xml:space="preserve">Рекомендувати </w:t>
      </w:r>
      <w:r>
        <w:rPr>
          <w:rStyle w:val="Style14"/>
          <w:lang w:val="uk-UA"/>
        </w:rPr>
        <w:t xml:space="preserve">Знам’янському відділу поліції головного управління Національної поліції (нач. І. Прохніцький) </w:t>
      </w:r>
      <w:r>
        <w:rPr>
          <w:lang w:val="uk-UA"/>
        </w:rPr>
        <w:t>забезпечити охорону публічного порядку 16 червня 2019 року під час проведення міських заходів.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озпорядження покласти на першого заступника міського голови В.Загородн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С. Філіп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                                                                                       </w:t>
      </w:r>
    </w:p>
    <w:p>
      <w:pPr>
        <w:pStyle w:val="22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6095" w:firstLine="27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1</w:t>
      </w:r>
    </w:p>
    <w:p>
      <w:pPr>
        <w:pStyle w:val="Normal"/>
        <w:ind w:left="538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 розпорядження міського голови</w:t>
      </w:r>
    </w:p>
    <w:p>
      <w:pPr>
        <w:pStyle w:val="Normal"/>
        <w:ind w:left="5387" w:hanging="0"/>
        <w:jc w:val="both"/>
        <w:rPr/>
      </w:pPr>
      <w:r>
        <w:rPr>
          <w:b/>
          <w:bCs/>
          <w:lang w:val="uk-UA"/>
        </w:rPr>
        <w:t>від  11 червня 2019 р.  №75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свята Трійці у 2019 роц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(16 червня 2019 року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4"/>
        <w:gridCol w:w="1701"/>
        <w:gridCol w:w="198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Підготувати афішу про проведення заходу та опублікувати на сайті Знам’я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2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розміщення оголошень в міських автобусах та по мі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eastAsia="en-US"/>
              </w:rPr>
              <w:t>до 1</w:t>
            </w:r>
            <w:r>
              <w:rPr>
                <w:sz w:val="22"/>
                <w:szCs w:val="22"/>
                <w:lang w:val="uk-UA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Нікітін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4" w:leader="none"/>
              </w:tabs>
              <w:rPr/>
            </w:pPr>
            <w:r>
              <w:rPr>
                <w:bCs/>
                <w:lang w:val="uk-UA"/>
              </w:rPr>
              <w:t>Підготувати сценарій  концертно-розважальної програми "Зелене свято Трійці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до 12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. Бабаєва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Н. Альош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ити озвучення заходу та підготувати концертні номе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.06.2019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Черка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Подвиж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. Бабаєв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К. Тріфонова</w:t>
            </w:r>
          </w:p>
        </w:tc>
      </w:tr>
      <w:tr>
        <w:trPr>
          <w:trHeight w:val="2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ровести біля КЗ </w:t>
            </w:r>
            <w:r>
              <w:rPr>
                <w:lang w:val="uk-UA"/>
              </w:rPr>
              <w:t>«Знам’янська спеціальна школа Кіровоградської обласної ради»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концертно-розважальну програму "Зелене свято Трійці";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- екологічну мандрівку "Лабіринти казкового ліс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.06.2019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uk-UA" w:eastAsia="ru-RU"/>
              </w:rPr>
              <w:t>С. Бабає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Аль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олісніченко</w:t>
            </w:r>
          </w:p>
        </w:tc>
      </w:tr>
      <w:tr>
        <w:trPr>
          <w:trHeight w:val="3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в міських бібліотеках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нижкову виставку «Трійця трьома святами багата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Екологічну подорож «Природа на твоїй долоні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lang w:val="uk-UA"/>
              </w:rPr>
              <w:t>Бесіду «Трійця: три найважливіші прикмети,три найголовніші символи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Cs/>
                <w:lang w:val="uk-UA"/>
              </w:rPr>
            </w:pPr>
            <w:r>
              <w:rPr>
                <w:lang w:val="uk-UA"/>
              </w:rPr>
              <w:t>Виставку-імпровізація «Зелене свято у травах і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9"/>
              <w:snapToGrid w:val="false"/>
              <w:spacing w:before="0" w:after="0"/>
              <w:jc w:val="center"/>
              <w:rPr>
                <w:rStyle w:val="S1"/>
                <w:color w:val="000000"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/>
              </w:rPr>
              <w:t>15.06.2019</w:t>
            </w:r>
          </w:p>
          <w:p>
            <w:pPr>
              <w:pStyle w:val="Heading2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09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/>
              </w:rPr>
              <w:t>15.06.2019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/>
              </w:rPr>
              <w:t>15.06.2019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/>
              </w:rPr>
              <w:t>10.00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/>
              </w:rPr>
              <w:t>14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uk-UA" w:eastAsia="ru-RU"/>
              </w:rPr>
              <w:t>С.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олісніченко</w:t>
            </w:r>
          </w:p>
        </w:tc>
      </w:tr>
      <w:tr>
        <w:trPr>
          <w:trHeight w:val="5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увати та провести у парку відпочинку смт. Знам’янка Друга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Cs/>
                <w:lang w:val="uk-UA"/>
              </w:rPr>
            </w:pPr>
            <w:r>
              <w:rPr>
                <w:lang w:val="uk-UA" w:eastAsia="en-US"/>
              </w:rPr>
              <w:t xml:space="preserve">концертно-розважальну програму </w:t>
            </w:r>
            <w:r>
              <w:rPr>
                <w:lang w:val="uk-UA"/>
              </w:rPr>
              <w:t>«Зеленеє свято у травах йде» за участю</w:t>
            </w:r>
            <w:r>
              <w:rPr>
                <w:lang w:val="uk-UA" w:eastAsia="en-US"/>
              </w:rPr>
              <w:t xml:space="preserve"> ВІА «Ретро»</w:t>
            </w:r>
            <w:r>
              <w:rPr>
                <w:bCs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Cs/>
                <w:lang w:val="uk-UA"/>
              </w:rPr>
            </w:pPr>
            <w:r>
              <w:rPr>
                <w:lang w:val="uk-UA" w:eastAsia="en-US"/>
              </w:rPr>
              <w:t>виставку робіт декоративно-ужиткового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.06.2019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uk-UA" w:eastAsia="ru-RU"/>
              </w:rPr>
              <w:t>С.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вірбій</w:t>
            </w:r>
          </w:p>
        </w:tc>
      </w:tr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ганізувати та провести у Будинку культури смт. Знам’янка Друга </w:t>
            </w:r>
            <w:r>
              <w:rPr>
                <w:lang w:val="uk-UA" w:eastAsia="en-US"/>
              </w:rPr>
              <w:t>майстер-класи по виготовленню подарунків до свята Трій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10-14.06.2019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.00-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uk-UA" w:eastAsia="ru-RU"/>
              </w:rPr>
              <w:t>С. Бабаєва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uk-UA" w:eastAsia="ru-RU"/>
              </w:rPr>
              <w:t>С. Свірбій</w:t>
            </w:r>
          </w:p>
        </w:tc>
      </w:tr>
      <w:tr>
        <w:trPr>
          <w:trHeight w:val="8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ідготувати лист на ім’я начальника  Знам’янського відділу поліції Головного управління Національної поліції в Кіровоградській області з метою забезпечення охорони публічного порядку під час проведення свята Трійці біля КЗ </w:t>
            </w:r>
            <w:r>
              <w:rPr>
                <w:lang w:val="uk-UA"/>
              </w:rPr>
              <w:t>«Знам’янська спеціальна школа Кіровоград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з 13.00 до 16.00</w:t>
            </w:r>
          </w:p>
          <w:p>
            <w:pPr>
              <w:pStyle w:val="Normal"/>
              <w:jc w:val="center"/>
              <w:rPr>
                <w:highlight w:val="yellow"/>
                <w:lang w:val="uk-UA" w:eastAsia="en-US"/>
              </w:rPr>
            </w:pPr>
            <w:r>
              <w:rPr>
                <w:lang w:val="uk-UA" w:eastAsia="en-US"/>
              </w:rPr>
              <w:t>16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Зінковська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 xml:space="preserve">Упорядкувати місця проведення заходів та забезпечити благоустрій прилеглої територ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4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Н. Нікітін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ab/>
        <w:t xml:space="preserve">Керуюча справами                                 </w:t>
        <w:tab/>
        <w:tab/>
        <w:t xml:space="preserve">            І. Ратушна</w:t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1">
    <w:name w:val="s1"/>
    <w:qFormat/>
    <w:rPr/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sz w:val="2"/>
      <w:szCs w:val="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52:00Z</dcterms:created>
  <dc:creator>Shv</dc:creator>
  <dc:description/>
  <cp:keywords/>
  <dc:language>en-US</dc:language>
  <cp:lastModifiedBy>User</cp:lastModifiedBy>
  <cp:lastPrinted>2019-06-11T08:25:00Z</cp:lastPrinted>
  <dcterms:modified xsi:type="dcterms:W3CDTF">2019-06-12T06:52:00Z</dcterms:modified>
  <cp:revision>2</cp:revision>
  <dc:subject/>
  <dc:title>Україна</dc:title>
</cp:coreProperties>
</file>