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3901" r:id="rId2"/>
        </w:object>
      </w: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Знам`янська міська рада Кіровоградської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Розпорядження</w:t>
      </w:r>
    </w:p>
    <w:p>
      <w:pPr>
        <w:pStyle w:val="Heading3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13  </w:t>
      </w:r>
      <w:r>
        <w:rPr>
          <w:sz w:val="24"/>
          <w:szCs w:val="24"/>
        </w:rPr>
        <w:t>липня 2018 року</w:t>
        <w:tab/>
        <w:tab/>
        <w:tab/>
        <w:tab/>
        <w:tab/>
        <w:tab/>
        <w:tab/>
        <w:t xml:space="preserve">                         № 98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з обстеження домоволодіння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по вул. </w:t>
      </w:r>
      <w:r>
        <w:rPr>
          <w:lang w:val="en-US"/>
        </w:rPr>
        <w:t>****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ab/>
        <w:t xml:space="preserve">Розглянувши колективне звернення мешканців вулиці Південної щодо перевищення гранично дозволеної кількості сільськогосподарських тварин, що утримуються на території садибної забудови міста   по вул. </w:t>
      </w:r>
      <w:r>
        <w:rPr>
          <w:lang w:val="en-US"/>
        </w:rPr>
        <w:t>****</w:t>
      </w:r>
      <w:r>
        <w:rPr>
          <w:lang w:val="uk-UA"/>
        </w:rPr>
        <w:t>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Створити комісію з обстеження домоволодіння   по вул. </w:t>
      </w:r>
      <w:r>
        <w:rPr>
          <w:lang w:val="en-US"/>
        </w:rPr>
        <w:t>****</w:t>
      </w:r>
      <w:r>
        <w:rPr>
          <w:lang w:val="uk-UA"/>
        </w:rPr>
        <w:t>у складі 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>Голова комісії</w:t>
      </w:r>
      <w:r>
        <w:rPr>
          <w:lang w:val="uk-UA"/>
        </w:rPr>
        <w:t xml:space="preserve">:   Нікітін Микола Миколайович  –   начальник   управління   містобудування,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>члени коміс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- Білоголовий Володимир Георгійович – старший інспектор юридичного відділу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- Грицюк Алла Анатоліївна – начальник відділу  земельних питань виконавчого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- Безай Василь Володимирович – головний спеціаліст з екології та благоустрою  сектору з питань НС, охорони праці, благоустрою та екології управління МА та ЖКГ виконавчого  комітету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84" w:hanging="0"/>
        <w:jc w:val="both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-  Мостовий Олександр Євгенович – виконуючий обов’язки начальника відділу архітектури та містобудування управління МА та ЖКГ  виконавчого комітету Знам’янської міської   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firstLine="284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- Баранов Микола Володимирович – головний спеціаліст відділу безпечності харчових  продуктів та ветеринарної медицини Знам’янського районного управління головного     управління держпродспоживслужби в Кіровоградській області (за згодою).</w:t>
      </w:r>
    </w:p>
    <w:p>
      <w:pPr>
        <w:pStyle w:val="Normal"/>
        <w:jc w:val="both"/>
        <w:rPr/>
      </w:pPr>
      <w:r>
        <w:rPr>
          <w:lang w:val="uk-UA"/>
        </w:rPr>
        <w:t>2. Роботу комісії призначити   на  17 липня 2018 року о 10.00 годині. Збір комісії у приміщен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 xml:space="preserve">                     С.Філіпенко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56:00Z</dcterms:created>
  <dc:creator>Admin</dc:creator>
  <dc:description/>
  <cp:keywords/>
  <dc:language>en-US</dc:language>
  <cp:lastModifiedBy>Admin</cp:lastModifiedBy>
  <cp:lastPrinted>2018-07-16T08:38:00Z</cp:lastPrinted>
  <dcterms:modified xsi:type="dcterms:W3CDTF">2018-07-17T10:37:00Z</dcterms:modified>
  <cp:revision>6</cp:revision>
  <dc:subject/>
  <dc:title/>
</cp:coreProperties>
</file>