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17761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Реп’ях Анни Олександрівни, 13.09.2002 р.н., яка є дитиною - сиротою, навчається у вищому навчальному закладі Криворізького державного комерційно – економічного технікуму, мешкає в м. Долинська Долинського району Кіровоградської області по вул. Дружби народів, 18, кв. 32,  з проханням поставити її на квартирний облік для отримання житла, склад сім’ї – одна особа. Первинним обліком  Реп’ях А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Реп’ях Анну Олександрівну, 13.09.2002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6:00Z</dcterms:created>
  <dc:creator>Данильченко</dc:creator>
  <dc:description/>
  <cp:keywords/>
  <dc:language>en-US</dc:language>
  <cp:lastModifiedBy>Elena</cp:lastModifiedBy>
  <cp:lastPrinted>2019-06-21T10:49:00Z</cp:lastPrinted>
  <dcterms:modified xsi:type="dcterms:W3CDTF">2019-08-02T07:34:00Z</dcterms:modified>
  <cp:revision>10</cp:revision>
  <dc:subject/>
  <dc:title>Україна</dc:title>
</cp:coreProperties>
</file>