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ЄКТ №                   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</w:t>
        <w:tab/>
        <w:tab/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584978" r:id="rId2"/>
        </w:objec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 w:val="24"/>
        </w:rPr>
      </w:pPr>
      <w:r>
        <w:rPr>
          <w:sz w:val="24"/>
        </w:rPr>
        <w:t>РІШЕННЯ</w:t>
      </w:r>
    </w:p>
    <w:p>
      <w:pPr>
        <w:pStyle w:val="Heading1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      березня   2021  року               </w:t>
        <w:tab/>
        <w:tab/>
        <w:t xml:space="preserve">      </w:t>
        <w:tab/>
        <w:tab/>
        <w:t xml:space="preserve">               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несення  змін  та доповнень  до Регламен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бот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иконавчого комітету Знам`ян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іської ради сьомого скликання, затвердже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рішенням виконавчого  комітету №82 від 14.03.2016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21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Враховуючи необхідність вдосконалення діяльності виконавчого комітету, керуючись ст.ст. 40, 52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1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 xml:space="preserve">Внести зміни та доповнення до Регламенту роботи </w:t>
      </w:r>
      <w:r>
        <w:rPr>
          <w:b w:val="false"/>
          <w:bCs w:val="false"/>
          <w:sz w:val="24"/>
        </w:rPr>
        <w:t xml:space="preserve">виконавчого комітету Знам`янської міської ради сьомого скликання, затвердженого рішенням виконавчого комітету №82 від 14.03.2016р., </w:t>
      </w:r>
      <w:r>
        <w:rPr>
          <w:b w:val="false"/>
          <w:sz w:val="24"/>
        </w:rPr>
        <w:t xml:space="preserve">а саме:  розділ 3. ОРГАНІЗАЦІЯ РОБОТИ ВИКОНАВЧОГО КОМІТЕТУ. ПРИЙНЯТТЯ РІШЕНЬ п.3.25 викласти в такій редакції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Керуючий справами (секретар) виконавчого комітету забезпечує попереднє обговорення проектів рішень, що включені до порядку денного чергового засідання виконавчого комітету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виконавчого комітету вивчають, попередньо розглядають, готують висновки і рекомендації до проектів рішень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загальнення до проектів рішень, вироблення кінцевої редакції, оприлюднення проектів рішень, що подаються на розгляд виконавчого комітету, покладаються на суб’єкта подання проекту рішення. </w:t>
      </w:r>
    </w:p>
    <w:p>
      <w:pPr>
        <w:pStyle w:val="2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иконавчий комітет попередньо розглядає проекти місцевих програм соціально-економічного і культурного розвитку, цільових програм з інших питань, місцевого бюджету, що вносяться на розгляд відповідної рад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lang w:val="uk-UA"/>
        </w:rPr>
        <w:t>онтроль за  виконанням  рішення  покласти  на   керуючого справами (секретаря) виконавчого комітету Лілію МЕРЕНКОВ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нам’янський міський голова</w:t>
        <w:tab/>
        <w:tab/>
        <w:tab/>
        <w:t xml:space="preserve">                                       Володимир СОКИРК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Indent"/>
        <w:ind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rFonts w:cs="Calibri"/>
          <w:b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spacing w:before="0" w:after="20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40"/>
      <w:jc w:val="center"/>
      <w:outlineLvl w:val="2"/>
    </w:pPr>
    <w:rPr>
      <w:rFonts w:ascii="Times New Roman" w:hAnsi="Times New Roman" w:eastAsia="Times New Roman" w:cs="Times New Roman"/>
      <w:b/>
      <w:szCs w:val="24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4"/>
      <w:lang w:val="uk-UA"/>
    </w:rPr>
  </w:style>
  <w:style w:type="character" w:styleId="Rvts44">
    <w:name w:val="rvts4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46:00Z</dcterms:created>
  <dc:creator>Елена</dc:creator>
  <dc:description/>
  <cp:keywords/>
  <dc:language>en-US</dc:language>
  <cp:lastModifiedBy>Elena</cp:lastModifiedBy>
  <cp:lastPrinted>2021-03-09T08:42:00Z</cp:lastPrinted>
  <dcterms:modified xsi:type="dcterms:W3CDTF">2021-03-10T08:10:00Z</dcterms:modified>
  <cp:revision>6</cp:revision>
  <dc:subject/>
  <dc:title/>
</cp:coreProperties>
</file>