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Cs/>
          <w:sz w:val="24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3693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___________2021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№ 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sz w:val="23"/>
          <w:szCs w:val="23"/>
        </w:rPr>
      </w:pPr>
      <w:r>
        <w:rPr>
          <w:b/>
        </w:rPr>
        <w:t>м. Знам`янка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Про видачу дублікату свідоцтва про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аво власності на житловий будинок </w:t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На адресу виконавчого комітету Знам’янської міської ради надійшла заява від мешканця села Петрове Кропивницького району Кіровоградської області гр.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 з проханням видати  дублікат свідоцтва про право власності на  житловий будинок з господарськими будівлями,  який знаходиться за адресою: Кіровоградська область, Кропивницький район,село Петрове , вулиця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>на ім’я: гр.  ***,  з правом приватної власності, замість втраченого свідоцтва про право власності №538, виданого  виконавчим комітетом Петрівської сільської ради  Знам’янського району  Кіровоградської області, 20.01.2003р. на підставі рішення виконавчого комітету Петрівськоїкої сільської Ради народних депутатів  від  10.02.1989. за №18  в цілому.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раховуючи назване, керуючись п/п.10 п.б ст.30 </w:t>
      </w:r>
      <w:r>
        <w:rPr/>
        <w:t xml:space="preserve">Закону України "Про місцеве самоврядування в Україні", </w:t>
      </w:r>
      <w:r>
        <w:rPr>
          <w:color w:val="000000"/>
        </w:rPr>
        <w:t>виконавчий комітет Знам'янської міської ради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ВИРІШИВ:</w:t>
      </w:r>
    </w:p>
    <w:p>
      <w:pPr>
        <w:pStyle w:val="Style16"/>
        <w:shd w:fill="FFFFFF" w:val="clear"/>
        <w:spacing w:before="0" w:after="0"/>
        <w:ind w:firstLine="426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обов’язати Знам’янське міжміське комунальне підприємство «Бюро технічної інвентаризації» (кер. Людмила ГОЛОВА) видати дублікат свідоцтва про право власності на житловий будинок з господарськими будівлями , який знаходиться за адресою: Кіровоградська область, Кропивницький район,село </w:t>
      </w:r>
      <w:r>
        <w:rPr>
          <w:color w:val="000000"/>
          <w:lang w:val="ru-RU"/>
        </w:rPr>
        <w:t xml:space="preserve">*** </w:t>
      </w:r>
      <w:r>
        <w:rPr>
          <w:color w:val="000000"/>
        </w:rPr>
        <w:t xml:space="preserve">на ім’я: гр. </w:t>
      </w:r>
      <w:r>
        <w:rPr>
          <w:color w:val="000000"/>
          <w:lang w:val="ru-RU"/>
        </w:rPr>
        <w:t>***</w:t>
      </w:r>
      <w:r>
        <w:rPr>
          <w:color w:val="000000"/>
        </w:rPr>
        <w:t xml:space="preserve">, замість втраченого свідоцтва про право власності №538, виданого виконавчим комітетом Петрівської сільської ради Знам’янського району Кіровоградської області, 20.01.2003р., на підставі рішення виконавчого комітету Петрівської сільської міської Ради народних депутатів від 10.02.1989р. за №18  в цілому.                         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Свідоцтво про право власності №538, видане виконавчим комітетом Петрівської сільської ради Кіровоградської області, 20.01.2003р., на підставі рішення виконавчого комітету Петрівської сільської  Ради народних депутатів від 10.02.19.89р.  за № 18,  вважати таким, що втратило чинність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6"/>
        <w:shd w:fill="FFFFFF" w:val="clear"/>
        <w:spacing w:before="180" w:after="18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нам'янський міський голова                                                        Володимир СОКИР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eastAsia="Times New Roman"/>
      <w:sz w:val="32"/>
      <w:lang w:val="uk-UA"/>
    </w:rPr>
  </w:style>
  <w:style w:type="character" w:styleId="Style12">
    <w:name w:val="Верхний колонтитул Знак"/>
    <w:qFormat/>
    <w:rPr>
      <w:rFonts w:eastAsia="Times New Roman"/>
      <w:lang w:val="uk-U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25:00Z</dcterms:created>
  <dc:creator>User</dc:creator>
  <dc:description/>
  <cp:keywords/>
  <dc:language>en-US</dc:language>
  <cp:lastModifiedBy>ПК</cp:lastModifiedBy>
  <cp:lastPrinted>2021-10-31T12:03:00Z</cp:lastPrinted>
  <dcterms:modified xsi:type="dcterms:W3CDTF">2022-02-07T06:19:00Z</dcterms:modified>
  <cp:revision>16</cp:revision>
  <dc:subject/>
  <dc:title/>
</cp:coreProperties>
</file>