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9929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села Петрове Кропивницького району Кіровоградської області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з проханням видати  дублікат свідоцтва про право власності на  житловий будинок з господарськими будівлями,  який знаходиться за адресою: Кіровоградська область, Кропивницький район,село Петрове 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,  з правом приватної власності, замість втраченого свідоцтва про право власності №538, виданого  виконавчим комітетом Петрівської сільської ради  Знам’янського району  Кіровоградської області, 20.01.2003р. на підставі рішення виконавчого комітету Петрівськоїкої сільської Ради народних депутатів  від  10.02.1989. за №18  в цілому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п/п.10 п.б ст.3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житловий будинок з господарськими будівлями , який знаходиться за адресою: Кіровоградська область, Кропивницький район,село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, замість втраченого свідоцтва про право власності №538, виданого виконавчим комітетом Петрівської сільської ради Знам’янського району Кіровоградської області, 20.01.2003р., на підставі рішення виконавчого комітету Петрівської сільської міської Ради народних депутатів від 10.02.1989р. за №18 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538, видане виконавчим комітетом Петрівської сільської ради Кіровоградської області, 20.01.2003р., на підставі рішення виконавчого комітету Петрівської сільської  Ради народних депутатів від 10.02.19.89р.  за № 18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2-02-07T06:19:00Z</dcterms:modified>
  <cp:revision>16</cp:revision>
  <dc:subject/>
  <dc:title/>
</cp:coreProperties>
</file>