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pt;margin-top:-40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456071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 xml:space="preserve">від  14  березня    2022 року                                                                                    №30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 17    березня   2022  року </w:t>
      </w:r>
      <w:r>
        <w:rPr>
          <w:bCs/>
          <w:lang w:val="uk-UA"/>
        </w:rPr>
        <w:t xml:space="preserve"> 10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Провести попереднє обговорення проектів рішень, що включені  до порядку денного чергового засідання виконавчого комітету   17   березня   2022  року </w:t>
      </w:r>
      <w:r>
        <w:rPr>
          <w:bCs/>
          <w:lang w:val="uk-UA"/>
        </w:rPr>
        <w:t xml:space="preserve"> 9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видачу дублікату свідоцтва про право власності на житловий будинок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видачу дублікату свідоцтва про право власності на квартиру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статусу дитини, позбавленої батьківського піклування, та  призначення опікуна малолітній дітям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призначення опікуна малолітній дитині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статусу дитини, позбавленої піклування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призначення опікуна над майном дитини-сирот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звільнення від обов’язків опікуна малолітніх дітей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влаштування в дитячий будинок сімейного типу малолітньої дитини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дозвіл на продаж 2/5 часток легкового автомобіля Марки ГАЗ -330232-14  та зняття з реєстрації автомобіля Марки  ГАЗ-330232-414,які   на праві спадщини за законом належать малолітнім дітям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дозвіл на дарування житлової квартири, право користування в якій належить малолітній дитині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дозвіл на дарування житлового будинку, право користування в якому належить малолітнім дітям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дозвіл на укладення договору про припинення права на аліменти, у зв'язку з передачею права власності на ім'я малолітньої дитини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затвердження висновку служби у справах дітей про підтвердження місця проживання неповнолітньої дитини, для її тимчасового виїзду за межі України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затвердження висновку служби у справах дітей про підтвердження місця проживання неповнолітньої дитини, для її тимчасового виїзду за межі України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хід виконання  програми підтримки житлового фонду та благоустрою Знам’янської міської територіальної громади на 2021-2023 роки за 2021 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розгляд заяви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фізичної особи-підприємця Гузова М.А.щодо надання дозволу на тимчасове розміщення атракціонів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та об’єктів торгівлі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 організацію  виконання Програми економічного  і соціального розвитку Знам’янської міської територіальної громади на 2022  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фінансово-господарську діяльність комунального підприємства "Бюро технічної інвентаризації" за 2021 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 xml:space="preserve">Про затвердження акту обстеження безхазяйної мережі водопостачання по                      вул. Свободи у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м. Знам`янка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15bdd93623084defece1824aa2d63626.doc" TargetMode="External"/><Relationship Id="rId5" Type="http://schemas.openxmlformats.org/officeDocument/2006/relationships/hyperlink" Target="https://rada.info/upload/users_files/32986436/6890018f3f4cc5d01bfab9f2653b9870.doc" TargetMode="External"/><Relationship Id="rId6" Type="http://schemas.openxmlformats.org/officeDocument/2006/relationships/hyperlink" Target="https://rada.info/upload/users_files/32986436/9a7a02235d5fe1d07514dd8e9f6b8ee9.doc" TargetMode="External"/><Relationship Id="rId7" Type="http://schemas.openxmlformats.org/officeDocument/2006/relationships/hyperlink" Target="https://rada.info/upload/users_files/32986436/e5197b788e6dd49d46394d28d6991252.doc" TargetMode="External"/><Relationship Id="rId8" Type="http://schemas.openxmlformats.org/officeDocument/2006/relationships/hyperlink" Target="https://rada.info/upload/users_files/32986436/47b9acea2026a73be6fa055807a045d7.doc" TargetMode="External"/><Relationship Id="rId9" Type="http://schemas.openxmlformats.org/officeDocument/2006/relationships/hyperlink" Target="https://rada.info/upload/users_files/32986436/d0fe5dc577aca03ac0aaa8ac6cfb2a14.doc" TargetMode="External"/><Relationship Id="rId10" Type="http://schemas.openxmlformats.org/officeDocument/2006/relationships/hyperlink" Target="https://rada.info/upload/users_files/32986436/3e7ffcd19efdca3728585e20933f75ba.doc" TargetMode="External"/><Relationship Id="rId11" Type="http://schemas.openxmlformats.org/officeDocument/2006/relationships/hyperlink" Target="https://rada.info/upload/users_files/32986436/588a1e504fcbfcc4eac5717d6dcffd12.doc" TargetMode="External"/><Relationship Id="rId12" Type="http://schemas.openxmlformats.org/officeDocument/2006/relationships/hyperlink" Target="https://rada.info/upload/users_files/32986436/47b14b4bec5c8baa160bdca87053b5d0.zip" TargetMode="External"/><Relationship Id="rId13" Type="http://schemas.openxmlformats.org/officeDocument/2006/relationships/hyperlink" Target="https://rada.info/upload/users_files/32986436/d0903fe229465b3731ebc9238e1a9e36.doc" TargetMode="External"/><Relationship Id="rId14" Type="http://schemas.openxmlformats.org/officeDocument/2006/relationships/hyperlink" Target="https://rada.info/upload/users_files/32986436/224197a1544e699c00e51887c5be9def.doc" TargetMode="External"/><Relationship Id="rId15" Type="http://schemas.openxmlformats.org/officeDocument/2006/relationships/hyperlink" Target="https://rada.info/upload/users_files/32986436/0834e60e63fc1b238451f705b9b6c391.docx" TargetMode="External"/><Relationship Id="rId16" Type="http://schemas.openxmlformats.org/officeDocument/2006/relationships/hyperlink" Target="https://rada.info/upload/users_files/32986436/e9f700a36041f0b5b1b51b177b646477.doc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19:00Z</dcterms:created>
  <dc:creator>Ирина</dc:creator>
  <dc:description/>
  <dc:language>en-US</dc:language>
  <cp:lastModifiedBy>Elena</cp:lastModifiedBy>
  <cp:lastPrinted>2021-12-01T11:30:00Z</cp:lastPrinted>
  <dcterms:modified xsi:type="dcterms:W3CDTF">2022-03-15T07:19:00Z</dcterms:modified>
  <cp:revision>2</cp:revision>
  <dc:subject/>
  <dc:title/>
</cp:coreProperties>
</file>