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471289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лютого  2020 року               </w:t>
        <w:tab/>
        <w:tab/>
        <w:t xml:space="preserve"> </w:t>
        <w:tab/>
        <w:tab/>
        <w:t xml:space="preserve">                           №</w:t>
      </w:r>
      <w:r>
        <w:rPr>
          <w:sz w:val="24"/>
          <w:szCs w:val="24"/>
          <w:lang w:val="uk-UA"/>
        </w:rPr>
        <w:t>38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Cs/>
          <w:color w:val="00000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ро скасування наказ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На підставі довідки від 18.02.2020 року про результати перевірки фактів, викладених у зверненні гр. Міхна А.Ф. від 29.01.2020 року, якою встановлен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каз директора територіального центру соціального обслуговування (надання соціальних послуг) м.Знам’янка від 27 січня 2020 року №5-к «Про застосування дисциплінарного стягнення до Міхна А.Ф.» видано з порушення норм трудового законодавства (стаття 149 Кодексу законів про працю України) та при відсутності вини працівника, який є матеріально відповідальною особою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раховуючи рекомендації комісії щодо винесення на розгляд виконавчого комітету питання про скасування неправомірного акту, керуючись пунктом 3 частини 2 статті 52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касувати наказ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КОСТІКОВОЇ Тетяни від 27 січня 2020 року №5-к «Про застосування дисциплінарного стягнення до Міхна А.Ф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Зобов’язати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 КОСТІКОВУ Тетяну вжити невідкладних заходів щодо виконання даного рішення та про результати виконання повідомити виконавчий комітет на його черговому засідан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ершого заступника міського голови ЗАГОРОДНЮ Вален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ський голова</w:t>
        <w:tab/>
        <w:tab/>
        <w:tab/>
        <w:tab/>
        <w:tab/>
        <w:t xml:space="preserve">Сергій ФІЛІПЕНК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uk-UA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2:00Z</dcterms:created>
  <dc:creator>Ирина</dc:creator>
  <dc:description/>
  <cp:keywords/>
  <dc:language>en-US</dc:language>
  <cp:lastModifiedBy>Elena</cp:lastModifiedBy>
  <cp:lastPrinted>2020-02-28T10:21:00Z</cp:lastPrinted>
  <dcterms:modified xsi:type="dcterms:W3CDTF">2020-02-28T08:26:00Z</dcterms:modified>
  <cp:revision>11</cp:revision>
  <dc:subject/>
  <dc:title/>
</cp:coreProperties>
</file>