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51486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№ 20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1/2 частки  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в якій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мешканець  м. Знам’янки, 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щодо дозволу на дарування 1/2 частки 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м.Знам’янці, право користування якою належить малолітньому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02.11.2009 р.н. 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гідно з свідоцтвом про право на спадщину за заповітом 1/2 частки   житлової квартири за адресою: м. Знам’янка,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на праві власності належить Боброву Дмитру Олексійовичу,  який має намір подарувати її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1/2 частки квартири 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 від 01.08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подарувати на ім’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належну йому одну другу частку  житлової квартири, яка знаходиться за адресою: Кіровоградська область,  м.Знам’янка,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szCs w:val="24"/>
          <w:lang w:val="uk-UA"/>
        </w:rPr>
        <w:t xml:space="preserve">***, *** </w:t>
      </w:r>
      <w:r>
        <w:rPr>
          <w:szCs w:val="28"/>
          <w:lang w:val="uk-UA"/>
        </w:rPr>
        <w:t>р.н,  та укласти відповідний договір дарування  вищевказаної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                 С. Філіпенко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Молін Олександр Сергійович</dc:creator>
  <dc:description/>
  <cp:keywords/>
  <dc:language>en-US</dc:language>
  <cp:lastModifiedBy>vp</cp:lastModifiedBy>
  <cp:lastPrinted>2019-08-07T12:26:00Z</cp:lastPrinted>
  <dcterms:modified xsi:type="dcterms:W3CDTF">2019-09-18T12:33:00Z</dcterms:modified>
  <cp:revision>7</cp:revision>
  <dc:subject/>
  <dc:title> </dc:title>
</cp:coreProperties>
</file>