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82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Щодо спільної власності на земельну ділянку</w:t>
      </w:r>
    </w:p>
    <w:p>
      <w:pPr>
        <w:pStyle w:val="Style15"/>
        <w:shd w:fill="FFFFFF" w:val="clear"/>
        <w:spacing w:before="0" w:after="82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 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Згідно із частиною першою статті 116 Земельного кодексу України (далі – Кодекс) громадяни та юридичні особи набувають права власності та права користування земельними ділянками із земель державної та комунальної власності за рішенням органів виконавчої влади або органів місцевого самоврядування в межах їх повноважень, визначених цим Кодексом або за результатами аукціону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Статтею 121 Кодексу передбачено, що громадяни України мають право на безкоштовну передачу їм у власність земельних ділянок із земель державної та комунальної власності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Відповідно до частин першої та другої статті 118 Кодексу рішення органів виконавчої влади або органів місцевого самоврядування щодо приватизації земельних ділянок приймається у місячний строк на підставі технічних матеріалів та документів, що підтверджують розмір земельної ділянки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Згідно із статтею 86 Кодексу земельна ділянка може знаходитись у спільній власності з визначенням частки кожного з учасників спільної власності (спільна часткова власність) або без визначення часток учасників спільної власності (спільна сумісна власність)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У спільній сумісній власності перебувають земельні ділянки співвласників жилого будинку.</w:t>
      </w:r>
    </w:p>
    <w:p>
      <w:pPr>
        <w:pStyle w:val="Style15"/>
        <w:shd w:fill="FFFFFF" w:val="clear"/>
        <w:spacing w:before="0" w:after="82"/>
        <w:rPr/>
      </w:pPr>
      <w:r>
        <w:rPr>
          <w:rFonts w:cs="Arial" w:ascii="Arial" w:hAnsi="Arial"/>
          <w:color w:val="222222"/>
          <w:sz w:val="19"/>
          <w:szCs w:val="19"/>
        </w:rPr>
        <w:t>Додатково зазначаємо, що кожен із співвласників будинку, у разі його поділу на окремі домоволодіння, із присвоєнням їх окремих поштових адрес, має право звернутися до відповідної ради за місцезнаходженням земельної ділянки, з заявою про передачу у власність частини земельної ділянки, яка перебуває в його фактичному користуванні, в межах норм безоплатної приватизації, визначених статтею 121 Кодексу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У свою чергу, слід зазначити, що у разі неможливості поділу будинку на окремі домоволодіння, його співвласники відповідно до статті 89 Кодексу всі разом звертаються із клопотанням про передачу земельної ділянки у спільну власність для обслуговування будинку в межах норм безоплатної приватизації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Відповідно до статті 355 Цивільного кодексу України майно, що є у власності двох або більше осіб (співвласників), належить їм на праві власності (спільне майно) та може належати особам на праві спільної часткової або на праві спільної сумісної власності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Згідно з частиною першою статті 88 Кодексу володіння, користування та розпорядження земельною ділянкою, що перебуває у спільній частковій власності, здійснюються за згодою всіх співвласників згідно з договором, а у разі недосягнення згоди - у судовому порядку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Частиною четвертою статті 89 Кодексу визначено, що співвласники земельної ділянки, що перебуває у спільній сумісній власності, мають право на її поділ або на виділення з неї окремої частки.</w:t>
      </w:r>
    </w:p>
    <w:p>
      <w:pPr>
        <w:pStyle w:val="Style15"/>
        <w:shd w:fill="FFFFFF" w:val="clear"/>
        <w:spacing w:before="0" w:after="82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 </w:t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7:00Z</dcterms:created>
  <dc:creator>Observer</dc:creator>
  <dc:description/>
  <cp:keywords/>
  <dc:language>en-US</dc:language>
  <cp:lastModifiedBy>Observer</cp:lastModifiedBy>
  <dcterms:modified xsi:type="dcterms:W3CDTF">2013-12-30T12:37:00Z</dcterms:modified>
  <cp:revision>3</cp:revision>
  <dc:subject/>
  <dc:title/>
</cp:coreProperties>
</file>