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369759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6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погодження розмі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щомісячної батьківської плати 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вчання в дитячій музичній школ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ім. М. В. Лисен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сь ст. 14 Закону України «Про освіту», ст. ст. 9, 15, 26 Закону України «Про позашкільну освіту», ст. 32 п.2 Закону України «Про місцеве самоврядування в Україні», постановою Кабінету Міністрів України від 06.05.01 р. № 433 «Про затвердження переліку типів позашкільних навчальних закладів і Положення про позашкільний навчальний заклад», постановою Кабінету Міністрів України  «Про встановлення розміру плати за навчання у державних школах естетичного виховання дітей» від 25.03.1997 р. № 260  та Статутом дитячої музичної школи ім. М. В. Лисенка, враховуючи пропозиції педагогічної ради та адміністрації школи ім. М. В. Лисенка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Погодити розмір щомісячної плати за навчання в дитячій музичній школі ім. М. В. Лисенка та встановити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 01 вересня 2018 року батьківську плату, у залежності від обраного фаху навчання, на рівні 2017/2018 навчального року в таких розмірах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для учнів  фортепіанного  відділу – 9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для учнів  народного відділу  (клас гітари) – 90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для учнів музично-теоретичного відділу (клас сольного співу) – 80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lang w:val="uk-UA"/>
        </w:rPr>
        <w:t>для учнів народного відділу (класи домри, баяну, скрипки, акордеону, сопілки, духових та ударних інструментів) – 80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для учнів в класі хореографії (народно-сценічний танець) – 40 гривень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важати таким, що втратило чинність рішення виконкому «Про погодження   розміру щомісячної батьківської плати за навчання в дитячій музичній школі ім. М. В. Лисенка» від              14 вересня 2017 року №234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значити, що плата за навчання вноситься протягом навчального року, тобто 9 місяців, до 10 числа поточного місяця, до банківських установ міст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становити кількість  вихованців з числа пільгових категорій на рівні 10% від загальної кількості учнів (планового контингенту) на 2018/2019  навчальний рік. Якщо учень навчається на двох відділах, пільга по оплаті за навчання розповсюджується лише на один із відділів. 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Рекомендувати директору дитячої музичної школи ім. М. В. Лисенка </w:t>
      </w:r>
      <w:r>
        <w:rPr>
          <w:rFonts w:cs="Times New Roman" w:ascii="Times New Roman" w:hAnsi="Times New Roman"/>
          <w:sz w:val="24"/>
          <w:szCs w:val="24"/>
          <w:lang w:val="uk-UA"/>
        </w:rPr>
        <w:t>С. Івасенк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римати на постійному контролі своєчасність внесення батьківської плати за навчання та, у разі виявлення заборгованості, допущенної без поважних причин або систематичному порушенні строку оплати, приймати міри відповідно до Статуту закладу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Організацію роботи по виконанню даного рішення покласти на начальника відділу культури і туризму Знам’янського міськвиконкому С. Бабаєву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першого заступника міського голови     В. Загородн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іський голова                                     С. Філіп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headerReference w:type="default" r:id="rId4"/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56:00Z</dcterms:created>
  <dc:creator>Директор</dc:creator>
  <dc:description/>
  <cp:keywords/>
  <dc:language>en-US</dc:language>
  <cp:lastModifiedBy>Elena</cp:lastModifiedBy>
  <cp:lastPrinted>2018-10-03T16:39:00Z</cp:lastPrinted>
  <dcterms:modified xsi:type="dcterms:W3CDTF">2018-10-17T10:19:00Z</dcterms:modified>
  <cp:revision>4</cp:revision>
  <dc:subject/>
  <dc:title/>
</cp:coreProperties>
</file>