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69833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/4 часток житлової квартир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ися ** р.н., мешканці  смт. Знам’янка Друга,  с.Водяне, вул. **,  щодо дозволу на дарування 3/4 часток житлової квартири №** по вул. Церковній (Інтернаціональній),буд.**, в  м.Знам’янці, право користування якою належить малолітньому**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свідоцтва про право власності на житло від ** р. №** виданого Знам’янським відділком Одеської залізниці, та договору дарування 1/2 частки житлової квартири за адресою: Кіровоградська обл., м. Знам’янка, вул. Церковна(Інтернаціональна), буд.** кв.* на праві власності належить, ** та ¼ частки**, які мають намір подарувати їх **, право користування якою належить малолітньому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часток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** р.н., та** р.н., які мешкають за адресою: Кіровоградська область, смт. Знам’янка Друга, с.Водяне, вул. **, подарувати   3/4 частки квартири за адресою: Кіровоградська область, м.Знам’янка, вул. Церковна (Інтернаціональна), буд.** кв.**, **, право користування якою належить малолітньому ** р.н.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*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0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19-03-20T14:03:00Z</dcterms:modified>
  <cp:revision>3</cp:revision>
  <dc:subject/>
  <dc:title/>
</cp:coreProperties>
</file>