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278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  <w:t>Знам’янська міська рада Кіровоградської області</w:t>
      </w:r>
    </w:p>
    <w:p>
      <w:pPr>
        <w:pStyle w:val="TextBodyIndent"/>
        <w:ind w:left="3540" w:firstLine="708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46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 15     липня 2019 року</w:t>
        <w:tab/>
        <w:tab/>
        <w:tab/>
        <w:tab/>
        <w:tab/>
        <w:tab/>
        <w:tab/>
        <w:t>№ 87</w:t>
      </w:r>
    </w:p>
    <w:p>
      <w:pPr>
        <w:pStyle w:val="Normal"/>
        <w:tabs>
          <w:tab w:val="clear" w:pos="708"/>
          <w:tab w:val="left" w:pos="4282" w:leader="none"/>
        </w:tabs>
        <w:jc w:val="center"/>
        <w:rPr/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>
          <w:sz w:val="24"/>
          <w:szCs w:val="24"/>
          <w:lang w:val="uk-UA"/>
        </w:rPr>
        <w:t xml:space="preserve">Про видачу виборчих скриньок та кабінок 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голосування під час підготовки та проведення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>
          <w:sz w:val="24"/>
          <w:szCs w:val="24"/>
          <w:lang w:val="uk-UA"/>
        </w:rPr>
        <w:t xml:space="preserve">позачергових виборів народних 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утатів України 21 липня 2019 року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>З метою забезпечення виконання положень Закону України «Про вибори народних депутатів України», Указу Президента України від 21 травня 2019 року №303 «Про дострокове припинення повноваження Верховної Ради України та призначення позачергових виборів», розпорядження голови Кіровоградської обласної державної адміністрації від 18 червня  2019 року №816-р «Про підготовку та проведення позачергових виборів народних депутатів України 21 липня 2019 року» та з метою оперативного вирішення питань, пов’язаних з організацією та проведенням в місті позачергових виборів народних депутатів України 21 липня 2019 року, керуючись ст.42 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lang w:val="uk-UA"/>
        </w:rPr>
        <w:t xml:space="preserve">Головному спеціалісту з питань екології та благоустрою управління містобудування, архітектури та житлово-комунального господарства Знам’янської міської ради Безаю Василю Володимировичу забезпечити передачу згідно актів, виборчим комісіям з </w:t>
      </w:r>
      <w:r>
        <w:rPr>
          <w:sz w:val="24"/>
          <w:szCs w:val="24"/>
          <w:lang w:val="uk-UA"/>
        </w:rPr>
        <w:t xml:space="preserve">позачергових виборів народних депутатів України 21 липня 2019 року, </w:t>
      </w:r>
      <w:r>
        <w:rPr>
          <w:sz w:val="24"/>
          <w:lang w:val="uk-UA"/>
        </w:rPr>
        <w:t>виборчі скриньки та кабінки для голосування, а також їх прийняття  на зберігання в господарське приміщення міськвиконкому після завершення виборчого процесу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 xml:space="preserve">              </w:t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3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93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3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3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701" w:right="152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404" w:leader="none"/>
      </w:tabs>
      <w:ind w:left="6096" w:hanging="0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379" w:leader="none"/>
      </w:tabs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</w:tabs>
      <w:ind w:left="6521" w:hanging="0"/>
      <w:jc w:val="both"/>
      <w:outlineLvl w:val="8"/>
    </w:pPr>
    <w:rPr>
      <w:b/>
      <w:bCs/>
      <w:sz w:val="24"/>
      <w:lang w:val="uk-U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b/>
      <w:bCs/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8:00Z</dcterms:created>
  <dc:creator>Молін Олександр Сергійович</dc:creator>
  <dc:description/>
  <cp:keywords/>
  <dc:language>en-US</dc:language>
  <cp:lastModifiedBy>zagvid</cp:lastModifiedBy>
  <cp:lastPrinted>2019-07-15T09:02:00Z</cp:lastPrinted>
  <dcterms:modified xsi:type="dcterms:W3CDTF">2019-07-15T10:49:00Z</dcterms:modified>
  <cp:revision>4</cp:revision>
  <dc:subject/>
  <dc:title> </dc:title>
</cp:coreProperties>
</file>