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40310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>
          <w:lang w:val="uk-UA"/>
        </w:rPr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5 черв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30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 р.н., склад сім’ї - дві особи, проживає в  *** 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На підставі викладеного, керуючись ст.ст. 34, 39 Житлового кодексу УРСР, п. 2 абз. «а» ст.30 Закону України «Про місцеве самоврядування в Україні», враховуючи протокол №3 засідання житлової комісії при виконавчому комітеті Знам’янської міської ради від 23.03.2020 р., 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н., склад сім’ї – дві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Перший заступник міського голови                                            Валентина ЗАГОРОДНЯ</w:t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01:00Z</dcterms:created>
  <dc:creator>Молін Олександр Сергійович</dc:creator>
  <dc:description/>
  <cp:keywords/>
  <dc:language>en-US</dc:language>
  <cp:lastModifiedBy>ПК</cp:lastModifiedBy>
  <cp:lastPrinted>2020-04-27T10:15:00Z</cp:lastPrinted>
  <dcterms:modified xsi:type="dcterms:W3CDTF">2020-11-23T08:32:00Z</dcterms:modified>
  <cp:revision>9</cp:revision>
  <dc:subject/>
  <dc:title> </dc:title>
</cp:coreProperties>
</file>