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3802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лютого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4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 на ім’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 *** , мешканка м.Знам’янки ***,  щодо дозволу на дарування житлового будинку з господарсько-побутовими будівлями та спорудами, право користування яким належить малолітній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14.03.1985р. житловий  будинок з господарсько-побутовими будівлями та спорудами за адресою: Кіровоградська область, м. *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 xml:space="preserve">***, яка має намір подарувати його ***, право користування яким належить малолітній ***  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 р.н., подарувати на ім’я *** р.н., житловий будинок з господарсько-побутовими будівлями та спорудами, що  знаходиться за адресою: Кіровоградська область, м.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 належить малолітній *** р.н., та укласти відповідний договір дарування 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</w:t>
        <w:tab/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0:00Z</dcterms:created>
  <dc:creator>Молін Олександр Сергійович</dc:creator>
  <dc:description/>
  <cp:keywords/>
  <dc:language>en-US</dc:language>
  <cp:lastModifiedBy>ПК5</cp:lastModifiedBy>
  <cp:lastPrinted>2020-02-21T16:58:00Z</cp:lastPrinted>
  <dcterms:modified xsi:type="dcterms:W3CDTF">2020-03-05T13:10:00Z</dcterms:modified>
  <cp:revision>7</cp:revision>
  <dc:subject/>
  <dc:title> </dc:title>
</cp:coreProperties>
</file>