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4 по 28 січня 2022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558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549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71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277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305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7,6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0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роблення комплексних планів просторового розвитку територій територіальних громад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1,4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9874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9780,6 тис.грн. (99,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9,7 тис.грн. (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65,8 тис.грн. (0,7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5,6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 тис.грн. (0%)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0 тис.грн. (0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2-01-28T09:02:00Z</dcterms:modified>
  <cp:revision>1545</cp:revision>
  <dc:subject/>
  <dc:title> </dc:title>
</cp:coreProperties>
</file>