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29942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/>
          <w:b/>
          <w:szCs w:val="24"/>
          <w:lang w:val="en-US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30  листопада  2018  року        </w:t>
        <w:tab/>
        <w:tab/>
        <w:t xml:space="preserve">      </w:t>
        <w:tab/>
        <w:tab/>
        <w:t xml:space="preserve">                                №304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мешканки  міста Знам’янка  ***з проханням видати дублікат свідоцтва про право власності на квартиру № 155 в житловому будинку, який знаходиться за адресою: Кіровоградська область, місто Знам’янка,  *** (колишня                 вул. ***) на ім’я: гр. ***, гр. *** з правом приватної спільної часткової   власності в рівних частках кожному по 1/4  частки, замість  втраченого свідоцтва про право власності   № 1314, виданого органом приватизації  Знам’янської міської ради  Кіровоградської області 28.10.1998р., на підставі розпорядження органу приватизації  Знам’янської міської ради  від  26.10.1998р. за № 123р. </w:t>
      </w:r>
    </w:p>
    <w:p>
      <w:pPr>
        <w:pStyle w:val="Normal"/>
        <w:ind w:firstLine="708"/>
        <w:jc w:val="both"/>
        <w:rPr/>
      </w:pPr>
      <w:r>
        <w:rPr/>
        <w:t>Дублікат свідоцтва потрібен для оформлення спадщини після чоловіка *** та доньки ***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***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***на ім’я: гр.  ***,               гр. ***з правом приватної спільної часткової власності в рівних частках кожному по 1/4 частки, замість втраченого свідоцтва про право власності № 1314, виданого органом приватизації Знам’янської міської ради  Кіровоградської області  28.10.1998р., на підставі розпорядження органу приватизації  Знам’янської міської ради  від  26.10.1998р. за № 123р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1314, видане органом приватизації  Знам’янської міської ради Кіровоградської області 28.10.1998р., на підставі розпорядження органу приватизації   Знам’янської міської ради  від  26.10.1998р. за № 123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09" w:hanging="142"/>
        <w:jc w:val="center"/>
        <w:rPr>
          <w:b/>
          <w:b/>
        </w:rPr>
      </w:pPr>
      <w:r>
        <w:rPr>
          <w:b/>
        </w:rPr>
        <w:t>Міський  голова                                                     С.Філіп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8-11-27T17:28:00Z</cp:lastPrinted>
  <dcterms:modified xsi:type="dcterms:W3CDTF">2018-12-07T07:31:00Z</dcterms:modified>
  <cp:revision>59</cp:revision>
  <dc:subject/>
  <dc:title/>
</cp:coreProperties>
</file>