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i w:val="false"/>
          <w:i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rFonts w:ascii="Times New Roman" w:hAnsi="Times New Roman" w:cs="Times New Roman"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i w:val="false"/>
          <w:iCs/>
          <w:sz w:val="28"/>
        </w:rPr>
        <w:t>СПИСОК</w:t>
      </w:r>
    </w:p>
    <w:p>
      <w:pPr>
        <w:pStyle w:val="Normal"/>
        <w:jc w:val="center"/>
        <w:rPr>
          <w:b/>
          <w:b/>
          <w:iCs/>
          <w:sz w:val="28"/>
          <w:lang w:val="uk-UA"/>
        </w:rPr>
      </w:pPr>
      <w:r>
        <w:rPr>
          <w:b/>
          <w:iCs/>
          <w:sz w:val="28"/>
          <w:lang w:val="uk-UA"/>
        </w:rPr>
        <w:t>голів та секретарів будинкових комітетів м.</w:t>
      </w:r>
      <w:r>
        <w:rPr>
          <w:b/>
          <w:iCs/>
          <w:sz w:val="28"/>
        </w:rPr>
        <w:t xml:space="preserve"> </w:t>
      </w:r>
      <w:r>
        <w:rPr>
          <w:b/>
          <w:iCs/>
          <w:sz w:val="28"/>
          <w:lang w:val="uk-UA"/>
        </w:rPr>
        <w:t xml:space="preserve">Знам’янка станом на </w:t>
      </w:r>
      <w:r>
        <w:rPr>
          <w:b/>
          <w:iCs/>
          <w:sz w:val="28"/>
        </w:rPr>
        <w:t>07</w:t>
      </w:r>
      <w:r>
        <w:rPr>
          <w:b/>
          <w:iCs/>
          <w:sz w:val="28"/>
          <w:lang w:val="uk-UA"/>
        </w:rPr>
        <w:t>.</w:t>
      </w:r>
      <w:r>
        <w:rPr>
          <w:b/>
          <w:iCs/>
          <w:sz w:val="28"/>
        </w:rPr>
        <w:t>07</w:t>
      </w:r>
      <w:r>
        <w:rPr>
          <w:b/>
          <w:iCs/>
          <w:sz w:val="28"/>
          <w:lang w:val="uk-UA"/>
        </w:rPr>
        <w:t>.2020 року</w:t>
      </w:r>
    </w:p>
    <w:p>
      <w:pPr>
        <w:pStyle w:val="Normal"/>
        <w:jc w:val="center"/>
        <w:rPr>
          <w:b/>
          <w:b/>
          <w:iCs/>
          <w:sz w:val="22"/>
          <w:lang w:val="uk-UA"/>
        </w:rPr>
      </w:pPr>
      <w:r>
        <w:rPr>
          <w:b/>
          <w:iCs/>
          <w:sz w:val="22"/>
          <w:lang w:val="uk-UA"/>
        </w:rPr>
      </w:r>
    </w:p>
    <w:tbl>
      <w:tblPr>
        <w:tblW w:w="1527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4613"/>
        <w:gridCol w:w="2304"/>
        <w:gridCol w:w="7480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б/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2"/>
                <w:szCs w:val="22"/>
                <w:lang w:val="uk-UA"/>
              </w:rPr>
              <w:t>Прізвище, ім`я по батькові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осада у б/к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2"/>
                <w:szCs w:val="22"/>
                <w:lang w:val="uk-UA"/>
              </w:rPr>
              <w:t>Закріплена адреса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1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Cs w:val="22"/>
                <w:lang w:val="uk-UA"/>
              </w:rPr>
              <w:t>Пастух Костянтин Костянти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вул. Привокзальна, 4</w:t>
            </w:r>
          </w:p>
        </w:tc>
      </w:tr>
      <w:tr>
        <w:trPr>
          <w:trHeight w:val="113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/>
                <w:szCs w:val="24"/>
                <w:lang w:val="uk-UA"/>
              </w:rPr>
              <w:t>Косов Олег Сергій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Привокзальна,2</w:t>
            </w:r>
          </w:p>
        </w:tc>
      </w:tr>
      <w:tr>
        <w:trPr>
          <w:trHeight w:val="113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/>
                <w:szCs w:val="24"/>
                <w:lang w:val="uk-UA"/>
              </w:rPr>
              <w:t>Міхно Анатолій Федо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екретар 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Привокзальна,4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овська Катерина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Привокзальна,18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ганова Галина Михай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Привокзальна,22</w:t>
            </w:r>
          </w:p>
        </w:tc>
      </w:tr>
      <w:tr>
        <w:trPr>
          <w:trHeight w:val="1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2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b/>
                <w:bCs/>
                <w:szCs w:val="22"/>
              </w:rPr>
              <w:t>Рій</w:t>
            </w:r>
            <w:r>
              <w:rPr>
                <w:b/>
                <w:bCs/>
                <w:szCs w:val="22"/>
                <w:lang w:val="uk-UA"/>
              </w:rPr>
              <w:t xml:space="preserve"> Вадим Василь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  <w:t>вул. Привокзальна, 9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3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2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Лимар Олена Микола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Калинова,104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Гумененко Алла Анто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Калинова,106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Сокол Володимир Іва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Калинова,108</w:t>
            </w:r>
          </w:p>
        </w:tc>
      </w:tr>
      <w:tr>
        <w:trPr>
          <w:trHeight w:val="6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Дегтяр Григорій Іва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Калинова,110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Вакуліч Тамара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Калинова,112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/>
                <w:i w:val="false"/>
                <w:szCs w:val="24"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  <w:t>4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75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Cs w:val="22"/>
                <w:lang w:val="uk-UA"/>
              </w:rPr>
              <w:tab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2"/>
                <w:lang w:val="uk-UA"/>
              </w:rPr>
            </w:pPr>
            <w:r>
              <w:rPr>
                <w:b/>
                <w:bCs/>
                <w:iCs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  <w:t>5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i w:val="false"/>
                <w:i w:val="false"/>
                <w:iCs/>
                <w:sz w:val="24"/>
                <w:szCs w:val="22"/>
                <w:lang w:val="uk-UA"/>
              </w:rPr>
            </w:pPr>
            <w:r>
              <w:rPr>
                <w:b/>
                <w:bCs/>
                <w:i w:val="false"/>
                <w:iCs/>
                <w:sz w:val="24"/>
                <w:szCs w:val="22"/>
                <w:lang w:val="uk-UA"/>
              </w:rPr>
              <w:t>Калюжна Антоніна Пет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Cs w:val="22"/>
                <w:lang w:val="uk-UA"/>
              </w:rPr>
              <w:t>вул.</w:t>
            </w:r>
            <w:r>
              <w:rPr>
                <w:sz w:val="22"/>
                <w:szCs w:val="22"/>
                <w:lang w:val="uk-UA"/>
              </w:rPr>
              <w:t xml:space="preserve"> Віктора Голого</w:t>
            </w:r>
            <w:r>
              <w:rPr>
                <w:b/>
                <w:bCs/>
                <w:iCs/>
                <w:szCs w:val="22"/>
                <w:lang w:val="uk-UA"/>
              </w:rPr>
              <w:t>,91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</w:rPr>
              <w:t>Почепня Валентина Пет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Віктора Голого,91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  <w:lang w:val="uk-UA"/>
              </w:rPr>
            </w:pPr>
            <w:r>
              <w:rPr>
                <w:i w:val="false"/>
                <w:sz w:val="24"/>
                <w:lang w:val="uk-UA"/>
              </w:rPr>
              <w:t>Замашний Валерій Володими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/>
              <w:t>вул. Віктора Голого, 97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  <w:t>6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Шведченко Ірина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Cs w:val="22"/>
                <w:lang w:val="uk-UA"/>
              </w:rPr>
              <w:t>вул.</w:t>
            </w:r>
            <w:r>
              <w:rPr>
                <w:sz w:val="22"/>
                <w:szCs w:val="22"/>
                <w:lang w:val="uk-UA"/>
              </w:rPr>
              <w:t xml:space="preserve"> Віктора Голого</w:t>
            </w:r>
            <w:r>
              <w:rPr>
                <w:b/>
                <w:bCs/>
                <w:iCs/>
                <w:szCs w:val="22"/>
                <w:lang w:val="uk-UA"/>
              </w:rPr>
              <w:t>,85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нко Тетяна Васи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 Віктора Голого,77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а Лариса Панас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ул. Віктора Голого,79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істратенко Лідія Ів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 Віктора Голого,81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іков Анатолій Миколайович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 Віктора Голого,83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єва Наталія Григ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 Віктора Голого,87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кляров Сергій Анатолій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Київська,32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тник Світлана Олександ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ул. Маяковського, 38</w:t>
            </w:r>
          </w:p>
        </w:tc>
      </w:tr>
      <w:tr>
        <w:trPr>
          <w:trHeight w:val="369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ко Світлана Васи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ул.Некрасова,1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щук Майя Пав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Григорія Сковороди,16 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Cs w:val="22"/>
                <w:lang w:val="uk-UA"/>
              </w:rPr>
              <w:t>7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  <w:t>Демченко Євген Борис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Cs w:val="22"/>
                <w:lang w:val="uk-UA"/>
              </w:rPr>
              <w:t>вул. Михайла Грушевського, 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Дробот Вікторія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ул. Михайла Грушевського, 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Вовченко Наталія Юр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ул. Михайла Грушевського, 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Котова Надія Ів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ул. Михайла Грушевського, 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2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вул. Станційна, 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Приступчик Каріна Олександ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вул. Станційна, 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Мазняк Ольга Олександ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вул. Станційна, 7 , вул. Станційна, 7а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Сабодаш Юрій Олександ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вул. Станційна 19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8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  <w:t>Іванова Наталія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 xml:space="preserve">вул. </w:t>
            </w:r>
            <w:r>
              <w:rPr>
                <w:b/>
                <w:iCs/>
                <w:lang w:val="uk-UA"/>
              </w:rPr>
              <w:t>Трудова,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Люлькова Віта Леонід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12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Ляховченко Вячеслав Василь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18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равченко Вікторія Станіслав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Трудова, 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Щербина Світлана Олег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Гагаріна, 1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/>
                <w:i w:val="false"/>
                <w:szCs w:val="24"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тишна Людмила Анатол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lang w:val="uk-UA"/>
              </w:rPr>
              <w:t xml:space="preserve">вул. Михайла Грушевського, 20, 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єєва Тетяна Пав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2"/>
                <w:lang w:val="uk-UA"/>
              </w:rPr>
            </w:pPr>
            <w:r>
              <w:rPr>
                <w:iCs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Глібко, 28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ферова Лідія Семе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2"/>
                <w:lang w:val="uk-UA"/>
              </w:rPr>
            </w:pPr>
            <w:r>
              <w:rPr>
                <w:iCs/>
                <w:szCs w:val="22"/>
                <w:lang w:val="uk-UA"/>
              </w:rPr>
              <w:t xml:space="preserve">секретар 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вул. Михайла Грушевського,22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скова Ніна Ів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2"/>
                <w:lang w:val="uk-UA"/>
              </w:rPr>
            </w:pPr>
            <w:r>
              <w:rPr>
                <w:iCs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Cs w:val="22"/>
                <w:lang w:val="uk-UA"/>
              </w:rPr>
              <w:t>вул.Матросова,29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0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Якимова Марія Микола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вул.Героїв Крут, 34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Кучеренко Микола Степа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 xml:space="preserve">вул. Михайла Грушевського, 31 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Смородська Світлана Микола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3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Гарькавий Ігор Анатолій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4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Перекрест Світлана Ів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.Грушевського,4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Романенко Владислав Олександ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Михайла Лінніка, 5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Богун  Ірина Олександ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ихайла Лінніка, 5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Аністратенко Галина Васи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ихайла Лінніка, 5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Іванов Олег Миколай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Федора Горбунова, 3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амнєва Лариса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Федора Горбунова, 44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 xml:space="preserve">Омельяненко Зоя Кузмівна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Федора Горбунова, 46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  <w:t>Ніклонська Ольга Володими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вул. Чайковського,30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Ягодзінська Людмила Олександ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ихайла Грушевського, 4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Олійнічук Віктор Тихо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ихайла Грушевського, 51</w:t>
            </w:r>
          </w:p>
        </w:tc>
      </w:tr>
      <w:tr>
        <w:trPr>
          <w:trHeight w:val="199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/>
                <w:i w:val="false"/>
                <w:szCs w:val="24"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.Грушевського,5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Ріфа Ірина Георг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Дмитрівська, 2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Горбатенко Людмила Васи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Дмитрівська, 3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Жемна Галина Дмит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Дмитрівська, 3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Лопата Михайло Іва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Чайковського, 18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 xml:space="preserve">Гончаренко Людмила Олександрівна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Чайковського, 26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Жека Юрій Олександ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</w:rPr>
              <w:t>вул. Чайковського, 32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  <w:t>Тищенко Світлана Серг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вул. Дмитрівська,3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олєснікова Вікторія Пет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усоргського,2</w:t>
            </w:r>
            <w:r>
              <w:rPr>
                <w:iCs/>
                <w:lang w:val="uk-UA"/>
              </w:rPr>
              <w:t>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Білоус Олена Микола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Чайковського, 1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ошель Вікторія Степ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Чайковського, 1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Бабенко Олена Микола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Дмитрівська, 35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урінна Ганна Фед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/>
                <w:i w:val="false"/>
                <w:iCs/>
                <w:sz w:val="22"/>
                <w:szCs w:val="22"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Дмитрівська, 39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  <w:t>Хирса Олександр Миколай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вул. Партизанська, 1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Єгорова Ніна Степ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Партизанська, 1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Ляшенко Оксана Васи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Гагаріна, 28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5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Міхайлов Віталій Вікторов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Скирди, 1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Бачковська Світлана Аркад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Скирди,18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6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uk-UA"/>
              </w:rPr>
              <w:t>Остапук Костянтин Володими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пров. Транспортний,6а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остіва Ольга Олександ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ров. І Парковий 1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рдул Ярослав Михайл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. Транспортний,4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каєв Дмитро Іго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. Транспортний, 6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. Транспортний,12а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357" w:right="35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Cs/>
      <w:sz w:val="26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 Narrow" w:hAnsi="Arial Narrow" w:cs="Arial Narrow"/>
      <w:i/>
      <w:sz w:val="24"/>
    </w:rPr>
  </w:style>
  <w:style w:type="character" w:styleId="2">
    <w:name w:val="Заголовок 2 Знак"/>
    <w:qFormat/>
    <w:rPr>
      <w:i/>
      <w:sz w:val="26"/>
      <w:szCs w:val="24"/>
    </w:rPr>
  </w:style>
  <w:style w:type="character" w:styleId="Style12">
    <w:name w:val="Основной текст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34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1:04:00Z</dcterms:created>
  <dc:creator>user</dc:creator>
  <dc:description/>
  <cp:keywords/>
  <dc:language>en-US</dc:language>
  <cp:lastModifiedBy>User</cp:lastModifiedBy>
  <cp:lastPrinted>2017-09-27T14:12:00Z</cp:lastPrinted>
  <dcterms:modified xsi:type="dcterms:W3CDTF">2020-07-07T11:06:00Z</dcterms:modified>
  <cp:revision>4</cp:revision>
  <dc:subject/>
  <dc:title>С П И С О К</dc:title>
</cp:coreProperties>
</file>