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43425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8  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7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2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квартал 2019 року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 Знам’янської міської ради на  ІІ квартал 2019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І кварталу 2019 року;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І квартал 2019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1 липня 2019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ІІ квартал 2019 року надати відділу організаційно-кадрової роботи до 01 травня 2019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І кварталу 2019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Контроль за реалізацією заходів, передбачених у перспективному плані на ІІ квартал 2019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uk-UA"/>
        </w:rPr>
        <w:t>Міський голова                                                  С.Філіпенко</w:t>
      </w:r>
    </w:p>
    <w:p>
      <w:pPr>
        <w:pStyle w:val="52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color w:val="C00000"/>
          <w:sz w:val="36"/>
          <w:szCs w:val="32"/>
          <w:lang w:val="uk-UA"/>
        </w:rPr>
        <w:t xml:space="preserve">                                                                                             </w:t>
      </w:r>
      <w:r>
        <w:rPr>
          <w:b/>
          <w:sz w:val="22"/>
          <w:lang w:val="uk-UA"/>
        </w:rPr>
        <w:t>ЗАТВЕРДЖЕНО:</w:t>
      </w:r>
    </w:p>
    <w:p>
      <w:pPr>
        <w:pStyle w:val="Normal"/>
        <w:ind w:left="10620" w:hanging="0"/>
        <w:rPr>
          <w:sz w:val="22"/>
          <w:lang w:val="uk-UA"/>
        </w:rPr>
      </w:pPr>
      <w:r>
        <w:rPr>
          <w:sz w:val="22"/>
          <w:lang w:val="uk-UA"/>
        </w:rPr>
        <w:t>рішенням виконавчого комітету</w:t>
      </w:r>
    </w:p>
    <w:p>
      <w:pPr>
        <w:pStyle w:val="Normal"/>
        <w:ind w:left="10620" w:hanging="0"/>
        <w:rPr/>
      </w:pPr>
      <w:r>
        <w:rPr>
          <w:sz w:val="22"/>
          <w:lang w:val="uk-UA"/>
        </w:rPr>
        <w:t>від  28   березня  2019 року    № 75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II квартал 2019  року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о хід виконання Міської програми правової освіти населення на 2016- 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затвердження складу та Положення про робочу групу соціально-психологічної допомоги особам, які постраждали від домашнього насильст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організацію літнього оздоровлення та відпочинку дітей у період літніх каніку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Положення про громадську раду при виконавчому комітеті Зна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Зіньков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Сурдул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організації торгівлі в місті Знам’я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виконання Урядової Програми «Доступні ліки» за І кварта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Пушкар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 щодо дотримання Правил  благоустрою та складання адміністративних протоколів  за 2018 рік та І кварта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«Галузевої програми розвитку «Охорони здоров’я»                        м. Знам’янка на 2015-2020 ро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ра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.Ладожинськ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Мура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хід виконання перспективного плану роботи виконавчого комітету Знам’янської міської ради за І кварта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затвердження перспективного плану роботи виконавчого комітету Знам’янської міської ради на ІІІ квартал 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ідсумки роботи господарського комплексу міста в осінньо-зимовий період 2018/2019 років та підготовку його до стабільного функціонування в осінньо – зимовий період 2019/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.Д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ПАТ "Укрзалізниця" для мешканців гуртожитку по проспекту Шкільний, 8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П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рідше 1 разу на місяц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наявності заборгованост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два міся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 та 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Кісс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 ( у разі надходження матеріал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проходить 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9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збереження історичної пам’яті про Перемогу у Другій світовій війні на 2011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правової освіти населення на 2016-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ека Юрій Олександрович – секретар будинкового комітету №12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5.19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Сімаков Ігор Іванович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5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5.19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годзинська Людмила Олександрівна – секретар будинкового комітету №12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6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вз Валентин Іванович – секретар будинкового комітету №7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6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Погрібняк О</w:t>
            </w:r>
            <w:r>
              <w:rPr>
                <w:sz w:val="24"/>
                <w:szCs w:val="24"/>
                <w:lang w:val="uk-UA"/>
              </w:rPr>
              <w:t xml:space="preserve">льга </w:t>
            </w:r>
            <w:r>
              <w:rPr>
                <w:sz w:val="24"/>
                <w:szCs w:val="24"/>
              </w:rPr>
              <w:t>Сергії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0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19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рдул Ярослав Михайлович – секретар будинкового комітету №16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1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Голіков Анатолій Миколайович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6 з нагоди 66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6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2"/>
                <w:szCs w:val="22"/>
                <w:lang w:val="uk-UA"/>
              </w:rPr>
              <w:t xml:space="preserve"> зменшення споживання енергоресурсів у бюджетній та комунальній сферах..</w:t>
            </w:r>
            <w:r>
              <w:rPr>
                <w:sz w:val="22"/>
                <w:szCs w:val="22"/>
                <w:lang w:val="uk-UA"/>
              </w:rPr>
              <w:t xml:space="preserve"> Програмно-цільове бюджетування в міському бюдже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-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Х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обласний фестиваль «Родинні скарби Кіровоградщини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Світле Христове Воскресіння. Велик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  <w:lang w:val="uk-UA" w:eastAsia="ru-RU"/>
              </w:rPr>
              <w:t>28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довкіл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1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Чорнобильської трагед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Червоного Хреста і Червоного пів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 xml:space="preserve">День пам’яті та Примир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еремоги у Другій світовій вій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ма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3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р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5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музеї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Європи (в Украї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ам’яті жертв політичних репрес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0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ерепоховання Т.Г.Шевченка на Чернечій горі у Кане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видавництв, поліграфії і книго розповсю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захисту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місцев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Всесвітній день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журнал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мед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7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корботи і вшанування пам’яті жертв війни в Украї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держав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Конститу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51">
    <w:name w:val="Заголовок 5 Знак"/>
    <w:qFormat/>
    <w:rPr>
      <w:b/>
      <w:sz w:val="24"/>
      <w:lang w:val="uk-UA"/>
    </w:rPr>
  </w:style>
  <w:style w:type="character" w:styleId="6">
    <w:name w:val="Заголовок 6 Знак"/>
    <w:qFormat/>
    <w:rPr>
      <w:b/>
      <w:sz w:val="24"/>
      <w:lang w:val="uk-UA"/>
    </w:rPr>
  </w:style>
  <w:style w:type="character" w:styleId="7">
    <w:name w:val="Заголовок 7 Знак"/>
    <w:qFormat/>
    <w:rPr>
      <w:bCs/>
      <w:sz w:val="24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3">
    <w:name w:val="Основной текст с отступом Знак"/>
    <w:qFormat/>
    <w:rPr>
      <w:bCs/>
      <w:sz w:val="24"/>
      <w:lang w:val="uk-UA"/>
    </w:rPr>
  </w:style>
  <w:style w:type="character" w:styleId="31">
    <w:name w:val="Основной текст 3 Знак"/>
    <w:qFormat/>
    <w:rPr>
      <w:lang w:val="uk-UA"/>
    </w:rPr>
  </w:style>
  <w:style w:type="character" w:styleId="22">
    <w:name w:val="Основной текст с отступом 2 Знак"/>
    <w:qFormat/>
    <w:rPr>
      <w:bCs/>
      <w:sz w:val="24"/>
      <w:lang w:val="uk-UA"/>
    </w:rPr>
  </w:style>
  <w:style w:type="character" w:styleId="32">
    <w:name w:val="Основной текст с отступом 3 Знак"/>
    <w:qFormat/>
    <w:rPr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3">
    <w:name w:val="Основной текст 3"/>
    <w:basedOn w:val="Normal"/>
    <w:qFormat/>
    <w:pPr>
      <w:jc w:val="both"/>
    </w:pPr>
    <w:rPr>
      <w:lang w:val="uk-UA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4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2018/3.doc" TargetMode="External"/><Relationship Id="rId6" Type="http://schemas.openxmlformats.org/officeDocument/2006/relationships/hyperlink" Target="http://zn-rada.gov.ua/Mickvukonkom/Rishennya/2018/2.doc" TargetMode="External"/><Relationship Id="rId7" Type="http://schemas.openxmlformats.org/officeDocument/2006/relationships/hyperlink" Target="https://rada.info/upload/users_files/32986436/fc5c612b42e1ac739da9ef05c2fe10e1.doc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27:00Z</dcterms:created>
  <dc:creator>Молін Олександр Сергійович</dc:creator>
  <dc:description/>
  <dc:language>en-US</dc:language>
  <cp:lastModifiedBy>Elena</cp:lastModifiedBy>
  <cp:lastPrinted>2019-04-03T08:07:00Z</cp:lastPrinted>
  <dcterms:modified xsi:type="dcterms:W3CDTF">2019-04-05T10:27:00Z</dcterms:modified>
  <cp:revision>2</cp:revision>
  <dc:subject/>
  <dc:title/>
</cp:coreProperties>
</file>