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опомога майбутнім та діючим підприємця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uk-UA"/>
        </w:rPr>
        <w:t>Яку допомогу в центрі зайнятості може отримати людина, яка вирішила відкрити власну справ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удь-яка особа, що звернулася з даного питання, в першу чергу, може отримати інформаційно-консультаційну допомогу фахівців центру зайнятості. В Знам’янському міськрайонному центрі зайнятості  працює консультаційний пункт з підприємницької діяльності, створений куточок з питань підприємництва, де кожен може самостійно ознайомитися, попрацювати з інформаційними матеріалами з використанням спеціальних методик. Всі консультації, які надаються службою зайнятості надаються на безкоштов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uk-UA"/>
        </w:rPr>
        <w:t>Дані послуги можуть отримати тільки особи, які залишились без робо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нсультацію по підприємницькій діяльності може отримати будь-хто – як безробітний, так і працюючий, приватний підприємець, чи просто особа, яка хоче змінити напрямок своєї професійної діяльності шляхом відкриття власної  справ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дним із інновацій в цьому напрямку є забезпечення надання центрами зайнятості консультацій особам з питань організації та провадження підприємницької діяльності із залученням на громадських засадах органів державної влади, банківських структур та спілок підприємц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uk-UA"/>
        </w:rPr>
        <w:t>Яким чином організовуються дані консультації, адже питання можуть бути різного характер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итання, з якими звертаються клієнти до центру зайнятості досить різноманітні До надання даних консультацій залучаються на безоплатній основі спеціалісти органів державної влади, в тому числі спеціалісти державної податкової інспекції та державні реєстратори, представники банківських установ та спідки підприємців, які за напрямами діяльності сприяють розвитку та підтримці малого і середнього підприємниц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нсультації можуть бути як індивідуальні, так і групові, в залежності від </w:t>
      </w:r>
      <w:bookmarkStart w:id="1" w:name="n3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рупування та подібності питань, з якими звертаються наші клієнти.</w:t>
      </w:r>
      <w:bookmarkStart w:id="2" w:name="n34"/>
      <w:bookmarkStart w:id="3" w:name="n33"/>
      <w:bookmarkEnd w:id="2"/>
      <w:bookmarkEnd w:id="3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дивідуальні консультації можуть надаватися відповідальними спеціалістами органів державної влади на особистому прийомі, зокрема в приміщенні територіального органу, в письмовій формі, в телефонному режимі та з використанням електронних засобів. </w:t>
      </w:r>
      <w:bookmarkStart w:id="4" w:name="n35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 разі, якщо відповідно до поданих заяв порушуються схожі питання, організовується групова консультаці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uk-UA"/>
        </w:rPr>
        <w:t>З яких питань надаються дані консультації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нсультації надаються з питан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5" w:name="n18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законодавства щодо державної реєстрації суб’єктів господарю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6" w:name="n19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ліцензування, патентування та сертифікації підприємницької діяль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7" w:name="n20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податкового законодав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8" w:name="n21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відкриття рахунків у банківських установ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9" w:name="n22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пошуку, відбору та найму персоналу, оформлення трудових віднос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0" w:name="n23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оформлення документів щодо купівлі (оренди) земельних ділянок, приміщень для провадження підприємницької діяль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1" w:name="n24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отримання банківських кредитів, іншої фінансової допомог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12" w:name="n25"/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 інших питань, що стосуються організації та провадження підприємницької діяль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val="en-US"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uk-UA"/>
        </w:rPr>
        <w:t>А якщо людина остаточно визначилася з відкриттям свого бізнесу, чи допомагає служба зайнятості і чим саме таким особа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uk-UA"/>
        </w:rPr>
        <w:t>Якщо людина остаточно визначилася з відкриттям свого бізнесу, та перебуває на обліку як застрахована безробітна то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лужба зайнятості має можливість сприяти їй у відкритті власної справ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 цьому напрямку надається як інформаційна так і матеріальна допомога. Інформаційна допомога це семінарські заняття «Як розпочати свій бізнес» та «Від бізнес-ідеї до власної справи» та навчання на курсах «підприємець-початківець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атеріальна допомога полягає в виплаті одноразової допомоги по безробіттю для організації підприємницької діяльності. Можливо, цих коштів недостатньо для організації  бізнесу з перших днів. Але, все ж таки, для початку, за словами багатьох безробітних, це неабияка підтримка в започаткуванні власної справи. Це можливість закупити необхідне обладнання, орендувати приміщення, придбати товар для реалізації, зробити необхідний інтер’єр майбутнього офісу. А для підприємця-початківця це дуже важли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>Якщо Ви вирішили відкрити власну справу або, будучи підприємцем, маєте  до втілення гарну бізнес-ідею,   служба зайнятості може допомогти Вам в цьом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>Всі послуги надаються безкоштов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>За більш детальною інформацією звертайтеся до Знам’янського міськрайонного центру зайнятості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9:00Z</dcterms:created>
  <dc:creator>zan</dc:creator>
  <dc:description/>
  <dc:language>en-US</dc:language>
  <cp:lastModifiedBy>ПК5</cp:lastModifiedBy>
  <dcterms:modified xsi:type="dcterms:W3CDTF">2014-04-29T05:59:00Z</dcterms:modified>
  <cp:revision>2</cp:revision>
  <dc:subject/>
  <dc:title/>
</cp:coreProperties>
</file>