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361888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 xml:space="preserve"> 13</w:t>
      </w:r>
      <w:r>
        <w:rPr>
          <w:sz w:val="24"/>
          <w:lang w:val="uk-UA"/>
        </w:rPr>
        <w:t xml:space="preserve">    травня    2019 року        </w:t>
        <w:tab/>
        <w:tab/>
        <w:t xml:space="preserve">   </w:t>
        <w:tab/>
        <w:tab/>
        <w:t xml:space="preserve">           № </w:t>
      </w:r>
      <w:r>
        <w:rPr>
          <w:sz w:val="24"/>
          <w:lang w:val="en-US"/>
        </w:rPr>
        <w:t>64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Про відзначення у місті </w:t>
      </w:r>
    </w:p>
    <w:p>
      <w:pPr>
        <w:pStyle w:val="Normal"/>
        <w:rPr/>
      </w:pPr>
      <w:r>
        <w:rPr>
          <w:bCs/>
          <w:lang w:val="uk-UA"/>
        </w:rPr>
        <w:t>23-ї річни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онституції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 xml:space="preserve"> З метою гідного  відзначення у 2019 році 23-ї річниці Конституції України,враховуючи провідну роль Основного Закону України для розвитку правової системи держави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numPr>
          <w:ilvl w:val="0"/>
          <w:numId w:val="7"/>
        </w:numPr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у місті 23-ї річниці Конституції України (додаток 1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з відзначення 23-ї річниці Конституції України (додаток 2).</w:t>
      </w:r>
    </w:p>
    <w:p>
      <w:pPr>
        <w:pStyle w:val="21"/>
        <w:numPr>
          <w:ilvl w:val="0"/>
          <w:numId w:val="7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 та відповідальність за виконання  даного розпорядження  покласти на першого заступника міського голови В.Загородню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    С.Філіпенко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</w:t>
      </w:r>
      <w:r>
        <w:rPr>
          <w:b/>
          <w:lang w:val="en-US"/>
        </w:rPr>
        <w:t>13</w:t>
      </w:r>
      <w:r>
        <w:rPr>
          <w:b/>
          <w:lang w:val="uk-UA"/>
        </w:rPr>
        <w:t xml:space="preserve">   травня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2019р. №  </w:t>
      </w:r>
      <w:r>
        <w:rPr>
          <w:b/>
          <w:lang w:val="en-US"/>
        </w:rPr>
        <w:t>64</w:t>
      </w:r>
      <w:r>
        <w:rPr>
          <w:b/>
          <w:lang w:val="uk-UA"/>
        </w:rPr>
        <w:t xml:space="preserve">  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Склад 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з підготовки та відзначення у місті</w:t>
      </w:r>
    </w:p>
    <w:p>
      <w:pPr>
        <w:pStyle w:val="21"/>
        <w:ind w:left="360" w:hanging="0"/>
        <w:jc w:val="center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3-ї річниці Конституції України</w:t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Ратушна Ірина Олександрівна – керуюча справам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  <w:r>
        <w:rPr>
          <w:lang w:val="uk-UA"/>
        </w:rPr>
        <w:t xml:space="preserve"> 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lang w:val="uk-UA"/>
        </w:rPr>
        <w:t>Біліченко Наталія</w:t>
      </w:r>
      <w:r>
        <w:rPr>
          <w:lang w:val="ru-RU"/>
        </w:rPr>
        <w:t xml:space="preserve"> </w:t>
      </w:r>
      <w:r>
        <w:rPr>
          <w:lang w:val="uk-UA"/>
        </w:rPr>
        <w:t>Василівна – начальник відділу забезпечення діяльності міської рад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/>
      </w:pPr>
      <w:r>
        <w:rPr>
          <w:szCs w:val="24"/>
          <w:lang w:val="uk-UA"/>
        </w:rPr>
        <w:t>Скляровська Олена Володимирівна – головний спеціаліст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 xml:space="preserve">я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Черкас Наталія Леонідівна – заступник начальник   відділу освіти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В.Загородня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61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21"/>
        <w:ind w:left="61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>13</w:t>
      </w:r>
      <w:r>
        <w:rPr>
          <w:b/>
          <w:lang w:val="uk-UA"/>
        </w:rPr>
        <w:t xml:space="preserve">    травня 2019р. №  </w:t>
      </w:r>
      <w:r>
        <w:rPr>
          <w:b/>
          <w:lang w:val="en-US"/>
        </w:rPr>
        <w:t>64</w:t>
      </w: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23-ї річниці Конституції України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695"/>
        <w:gridCol w:w="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сти засідання організаційного комітету з </w:t>
            </w:r>
            <w:r>
              <w:rPr>
                <w:lang w:val="uk-UA"/>
              </w:rPr>
              <w:t>відзначення  у 2019 році  23-ї  річниці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5.2019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Єдиний день інформування серед населення міста через систему правової освіти, з цією метою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методичні матеріали для проведення Єдиного дня інформуванн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700" w:leader="none"/>
                <w:tab w:val="left" w:pos="1125" w:leader="none"/>
              </w:tabs>
              <w:ind w:left="700" w:hanging="360"/>
              <w:rPr>
                <w:lang w:val="uk-UA"/>
              </w:rPr>
            </w:pPr>
            <w:r>
              <w:rPr>
                <w:lang w:val="uk-UA"/>
              </w:rPr>
              <w:t>підготувати та провести практичний семінар із відповідальними особами за проведення правових навчань у трудових колективах підприємств, установ, організацій мі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4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Ратушн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uk-UA"/>
              </w:rPr>
              <w:t>Ю.Даніль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безпечити вітання через ЗМІ   жителів міста від міськ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дійснити заходи по благоустрою та святковому оформленню центральної вулиці міста, пропагуючи державну символіку, розміщення соціальної реклами (за наданням з ОД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6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М.Нікі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Забезпечити в установленому порядку фінансування заходів із відзначення 23-ї річниці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червень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Г.Лихот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Ковальч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портивно-масові заходи, присвячені 23-й річниці Конституції України (за окремим планом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Є.Гавришевський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Р.Ладожи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ти, оформити та своєчасно направити вітальні листівки керівництву Кіровоградської облдержадміністрації та ради, райдержадміністраціям, містам обласного значення (за умови фінансуванн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2.06.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Провести в закладах освіти міста (в рамках роботи таборів з денним перебуванням дітей) тематичних заходів інформаційно-просвітницького змісту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0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Патріотичний айстопер «Україна: вимір історії час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125" w:leader="none"/>
              </w:tabs>
              <w:ind w:left="0" w:firstLine="176"/>
              <w:jc w:val="both"/>
              <w:rPr>
                <w:lang w:val="uk-UA"/>
              </w:rPr>
            </w:pPr>
            <w:r>
              <w:rPr/>
              <w:t>Книжково-ілюстративна виставка</w:t>
            </w:r>
          </w:p>
          <w:p>
            <w:pPr>
              <w:pStyle w:val="Style13"/>
              <w:shd w:fill="F8F8F8" w:val="clear"/>
              <w:spacing w:before="0" w:after="0"/>
              <w:jc w:val="both"/>
              <w:textAlignment w:val="bottom"/>
              <w:rPr/>
            </w:pPr>
            <w:r>
              <w:rPr/>
              <w:t>«Конституція – основний закон для влади і громади»</w:t>
            </w:r>
            <w:r>
              <w:rPr>
                <w:lang w:val="uk-UA"/>
              </w:rPr>
              <w:t>;</w:t>
            </w:r>
          </w:p>
          <w:p>
            <w:pPr>
              <w:pStyle w:val="Style13"/>
              <w:numPr>
                <w:ilvl w:val="0"/>
                <w:numId w:val="5"/>
              </w:numPr>
              <w:shd w:fill="F8F8F8" w:val="clear"/>
              <w:spacing w:before="0" w:after="0"/>
              <w:ind w:left="502" w:hanging="360"/>
              <w:jc w:val="both"/>
              <w:textAlignment w:val="bottom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</w:rPr>
              <w:t>Правознавчі акцен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діалог-платформа)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-108" w:firstLine="142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</w:rPr>
              <w:t>«Конституція і Євросоюз: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b w:val="false"/>
              </w:rPr>
              <w:t>людина, свобода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</w:tabs>
              <w:ind w:firstLine="34"/>
              <w:jc w:val="both"/>
              <w:rPr/>
            </w:pPr>
            <w:r>
              <w:rPr>
                <w:rStyle w:val="StrongEmphasis"/>
                <w:b w:val="false"/>
              </w:rPr>
              <w:t>демократія»</w:t>
            </w:r>
            <w:r>
              <w:rPr>
                <w:rStyle w:val="StrongEmphasis"/>
                <w:b w:val="false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</w:tabs>
              <w:ind w:left="0" w:firstLine="176"/>
              <w:jc w:val="both"/>
              <w:rPr/>
            </w:pPr>
            <w:r>
              <w:rPr>
                <w:rStyle w:val="StrongEmphasis"/>
                <w:b w:val="false"/>
              </w:rPr>
              <w:t>Українознавча вікторина</w:t>
            </w:r>
            <w:r>
              <w:rPr>
                <w:rStyle w:val="StrongEmphasis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b w:val="false"/>
              </w:rPr>
              <w:t>«У всіх людей один Закон»</w:t>
            </w:r>
            <w:r>
              <w:rPr>
                <w:rStyle w:val="StrongEmphasis"/>
                <w:b w:val="false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</w:tabs>
              <w:ind w:left="0" w:firstLine="176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авові-години та інформаційні путівники: «Оберіг нашої державності», «Моє життя, моє право», «Як  Україна отримала  Конституцію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декада червня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овести урочисте зібрання у залі засідань міськвиконкому по відзначенню   23-ї річниці Конституції України  за участі представників органів виконавчої влади, органів місцевого самоврядування, громадських об’єднань, депутатів міської ради, молоді, учасників АТО та членів їх родин, з цією метою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матеріали по нагородженню грамотами міської ради, забезпечити присутність осіб, які підлягатимуть нагородженню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зробити сценарій урочистого мітингу; 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захід озвученням, ведучими та концертними номерам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участь громадськості міста, представників трудових колективів  в урочистостях, а саме: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депутатів міської рад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ити явку політичних  та громадських організацій;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підготувати лист керівникам про час та місце проведення урочистого мітингу</w:t>
            </w:r>
          </w:p>
          <w:p>
            <w:pPr>
              <w:pStyle w:val="Style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-  розіслати листи керівникам підприємств установ та організацій міста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25" w:leader="none"/>
              </w:tabs>
              <w:rPr/>
            </w:pPr>
            <w:r>
              <w:rPr>
                <w:lang w:val="uk-UA"/>
              </w:rPr>
              <w:t>придбати квіти для покладання до пам’ятника Т.Г.Шевченку (за умови фінансування)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15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24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4.06.2019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Черкас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баєв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І.Зіньк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Григор’єва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О.Скляровськ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дійснити заходи із забезпечення громадського порядку та безпеки громадян  під час проведення заходів з нагоди 23-ї річниці Конституції Україн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до 27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А.Голов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rStyle w:val="S1"/>
                <w:b/>
                <w:bCs/>
                <w:lang w:val="en-US"/>
              </w:rPr>
              <w:t xml:space="preserve">                                            </w:t>
            </w:r>
            <w:r>
              <w:rPr>
                <w:rStyle w:val="S1"/>
                <w:b/>
                <w:bCs/>
                <w:lang w:val="uk-UA"/>
              </w:rPr>
              <w:t>Централізована бібліотечна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компас «Головний Закон нашої країн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 w:eastAsia="en-US"/>
              </w:rPr>
              <w:t>Правовий дороговказ «Конституція – паспорт держав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uk-UA"/>
              </w:rPr>
            </w:pPr>
            <w:r>
              <w:rPr>
                <w:lang w:val="uk-UA"/>
              </w:rPr>
              <w:t>Виставка-перегляд «Оберіг нашої державно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09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батл «Конституція України: вимір історії і час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uk-UA"/>
              </w:rPr>
              <w:t>Тематична виклад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«Конституція – оберіг нашої держав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6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               </w:t>
            </w:r>
            <w:r>
              <w:rPr>
                <w:b/>
                <w:color w:val="000000"/>
                <w:lang w:val="uk-UA"/>
              </w:rPr>
              <w:t>Міський Палац куль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міського заходу концертними номерами та їх озвуч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uk-UA"/>
              </w:rPr>
              <w:t>27.06.2019р.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.00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зал засідань 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ест-гра у клубі "Дивоцвіт" «Конституцію вивчаємо, пам’ятаємо, поважаєм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6.2019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мн.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іда у клубі "Ветеран" «Конституція України - це не лише Закон законі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6.2019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щення «Камерт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</w:t>
            </w:r>
            <w:r>
              <w:rPr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>Тематичний вечір відпочинку до Дня Конституції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25" w:leader="none"/>
              </w:tabs>
              <w:rPr>
                <w:lang w:val="uk-UA" w:eastAsia="en-US"/>
              </w:rPr>
            </w:pPr>
            <w:r>
              <w:rPr>
                <w:lang w:val="uk-UA" w:eastAsia="en-US"/>
              </w:rPr>
              <w:t>Перегляд документальної стрічки «Історія української Конституції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7.06.2019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lang w:val="uk-UA"/>
              </w:rPr>
            </w:pPr>
            <w:r>
              <w:rPr>
                <w:lang w:val="uk-UA" w:eastAsia="en-US"/>
              </w:rPr>
              <w:t>Майстер-клас виготовлення української Ляльки-Мотанки, сувенір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2-26.06.201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b/>
                <w:color w:val="000000"/>
                <w:lang w:val="en-US"/>
              </w:rPr>
              <w:t xml:space="preserve">                                              </w:t>
            </w:r>
            <w:r>
              <w:rPr>
                <w:b/>
                <w:color w:val="000000"/>
                <w:lang w:val="uk-UA"/>
              </w:rPr>
              <w:t>Міський краєзнавчий му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25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Тимчасова експозиція «Тернистий шлях України на терені будування держави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keepNext w:val="true"/>
              <w:keepLines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6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узей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/>
        </w:rPr>
      </w:pPr>
      <w:r>
        <w:rPr>
          <w:lang w:val="en-US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ерший заступник </w:t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В.Загородня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b/>
          <w:lang w:val="uk-UA"/>
        </w:rPr>
        <w:t xml:space="preserve">  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189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08:00Z</dcterms:created>
  <dc:creator>Natali</dc:creator>
  <dc:description/>
  <cp:keywords/>
  <dc:language>en-US</dc:language>
  <cp:lastModifiedBy>Elena</cp:lastModifiedBy>
  <cp:lastPrinted>2019-05-15T09:09:00Z</cp:lastPrinted>
  <dcterms:modified xsi:type="dcterms:W3CDTF">2019-05-15T06:10:00Z</dcterms:modified>
  <cp:revision>3</cp:revision>
  <dc:subject/>
  <dc:title>Україна</dc:title>
</cp:coreProperties>
</file>