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            проект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3394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1/2 частк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, мешканці  м.Знам’янки,  щодо дозволу на дарування  1/2 частки житлової квартири, право користування якою  належить малолітнім дітям: **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свідоцтва про право приватної власності на квартиру від ** р. №** виданого органом приватизації Знам’янської міської ради, 1/2 частка житлової квартири за адресою: Кіровоградська обл., м.Знам’янка, вул.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власності належить **, які мають намір подарувати  її  **, право користування якою належить малолітнім дітям:**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**частку житлової квартири що знаходиться за адресою: Кіровоградська область, м.Знам’янка, вул. **, право користування якою належить малолітнім дітям: **., та укласти відповідний договір дарування   вищевказаної частки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>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0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10-18T11:37:00Z</dcterms:modified>
  <cp:revision>4</cp:revision>
  <dc:subject/>
  <dc:title> </dc:title>
</cp:coreProperties>
</file>