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           проект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75929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1/2 частк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 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лися **, мешканці  м.Знам’янки,  щодо дозволу на дарування  1/2 частки житлової квартири, право користування якою  належить малолітнім дітям: **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свідоцтва про право приватної власності на квартиру від ** р. №** виданого органом приватизації Знам’янської міської ради, 1/2 частка житлової квартири за адресою: Кіровоградська обл., м.Знам’янка, вул. 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власності належить **, які мають намір подарувати  її  **, право користування якою належить малолітнім дітям:**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4 від 17.10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**частку житлової квартири що знаходиться за адресою: Кіровоградська область, м.Знам’янка, вул. **, право користування якою належить малолітнім дітям: **., та укласти відповідний договір дарування   вищевказаної частки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0:00Z</dcterms:created>
  <dc:creator>Молін Олександр Сергійович</dc:creator>
  <dc:description/>
  <cp:keywords/>
  <dc:language>en-US</dc:language>
  <cp:lastModifiedBy>ССД-Карпук</cp:lastModifiedBy>
  <cp:lastPrinted>2019-02-27T09:28:00Z</cp:lastPrinted>
  <dcterms:modified xsi:type="dcterms:W3CDTF">2019-10-18T11:37:00Z</dcterms:modified>
  <cp:revision>4</cp:revision>
  <dc:subject/>
  <dc:title> </dc:title>
</cp:coreProperties>
</file>