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082879" r:id="rId2"/>
        </w:objec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січ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№ </w:t>
        <w:tab/>
        <w:t xml:space="preserve">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х заходів по відзначенню </w:t>
      </w:r>
    </w:p>
    <w:p>
      <w:pPr>
        <w:pStyle w:val="Normal"/>
        <w:rPr>
          <w:lang w:val="uk-UA"/>
        </w:rPr>
      </w:pPr>
      <w:r>
        <w:rPr>
          <w:lang w:val="uk-UA"/>
        </w:rPr>
        <w:t>100-річчя Дня Соборності  України у 2019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З</w:t>
      </w:r>
      <w:r>
        <w:rPr>
          <w:szCs w:val="28"/>
        </w:rPr>
        <w:t xml:space="preserve"> метою належного відзначення у 2019 році 100-річчя Дня Соборності України, подальшої консолідації суспільства навколо ідеї єдності держави, виховання у громадян патріотизму та гордості за героїчне минуле та сьогодення Українського народу</w:t>
      </w:r>
      <w:r>
        <w:rPr/>
        <w:t>, керуючись п/п 20 п.4 ст.42 Закону України “Про місцеве самоврядування в Україні”:</w:t>
      </w:r>
    </w:p>
    <w:p>
      <w:pPr>
        <w:pStyle w:val="TextBody"/>
        <w:rPr/>
      </w:pP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Утворити та затвердити склад організаційного комітету з підготовки та відзначення в місті 100-річчя  Дня Соборності  України (додаток 1).  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міські заходи по відзначенню  100-річчя Дня Соборності  України (додаток 2)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Забезпечити реалізацію міських заходів по відзначенню 100-річчя Дня Соборності України  у 2018 році, згідно з додатком 2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Перший заступник міського голови                                        В.Загородня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16</w:t>
      </w:r>
      <w:r>
        <w:rPr>
          <w:b/>
          <w:bCs/>
          <w:lang w:val="uk-UA"/>
        </w:rPr>
        <w:t xml:space="preserve">    січня  2018 року №   </w:t>
      </w:r>
      <w:r>
        <w:rPr>
          <w:b/>
          <w:bCs/>
          <w:lang w:val="en-US"/>
        </w:rPr>
        <w:t>8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center"/>
        <w:rPr/>
      </w:pPr>
      <w:r>
        <w:rPr>
          <w:b/>
        </w:rPr>
        <w:t>організаційного комітету з підготовки та відзначення в місті</w:t>
      </w:r>
    </w:p>
    <w:p>
      <w:pPr>
        <w:pStyle w:val="Style14"/>
        <w:jc w:val="center"/>
        <w:rPr/>
      </w:pPr>
      <w:r>
        <w:rPr>
          <w:b/>
          <w:lang w:val="uk-UA"/>
        </w:rPr>
        <w:t xml:space="preserve">100-річчя </w:t>
      </w:r>
      <w:r>
        <w:rPr>
          <w:b/>
        </w:rPr>
        <w:t>Дня Соборності   Украї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городня Валентина Григорі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</w:tc>
      </w:tr>
      <w:tr>
        <w:trPr>
          <w:trHeight w:val="39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відувач сектору з питань надзвичайних ситуацій, охорони праці, екології та благоустрою міс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896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</w:t>
              <w:tab/>
            </w:r>
          </w:p>
        </w:tc>
        <w:tc>
          <w:tcPr>
            <w:tcW w:w="58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старший інспектор   з питань оборонно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і мобілізаційної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  <w:tab/>
              <w:t xml:space="preserve">начальник юридичного відділу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/>
              </w:rPr>
              <w:t>Зайченко Олена Анатоліївна</w:t>
            </w:r>
          </w:p>
        </w:tc>
        <w:tc>
          <w:tcPr>
            <w:tcW w:w="5896" w:type="dxa"/>
            <w:tcBorders/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>начальник відділу організаційно-кадрової       робот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lang w:val="uk-UA" w:eastAsia="ru-RU"/>
              </w:rPr>
              <w:t xml:space="preserve">секретар міської ради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Людмила Анатоліївна</w:t>
            </w:r>
          </w:p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896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  <w:p>
            <w:pPr>
              <w:pStyle w:val="21"/>
              <w:spacing w:lineRule="auto" w:line="24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21"/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Перший заступник міського голови                                        В.Загородня                                           </w:t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2</w:t>
      </w:r>
    </w:p>
    <w:p>
      <w:pPr>
        <w:pStyle w:val="Normal"/>
        <w:ind w:left="5797" w:hanging="0"/>
        <w:jc w:val="both"/>
        <w:rPr/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797" w:hanging="0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16</w:t>
      </w:r>
      <w:r>
        <w:rPr>
          <w:b/>
          <w:bCs/>
          <w:lang w:val="uk-UA"/>
        </w:rPr>
        <w:t xml:space="preserve">   січня  2018 року № </w:t>
      </w:r>
      <w:r>
        <w:rPr>
          <w:b/>
          <w:bCs/>
          <w:lang w:val="en-US"/>
        </w:rPr>
        <w:t>8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підготовці та відзначення в місті 100-річчя Дня Соборності  Україн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6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1"/>
        <w:gridCol w:w="2244"/>
        <w:gridCol w:w="18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благоустрій та святкове оформлення міст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центр,  вул. Михайла Грушевського та Віктора Голого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ий знак "Героям, загиблим за свободу та незалежність України" Площа "Героїв Майдану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uk-UA"/>
              </w:rPr>
              <w:t>пам’ятник Т.Г.Шевченк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19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М.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широке висвітлення на  веб - сайті міської ради заходів з підготовки та проведення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9.01.2019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в міському краєзнавчому музеї, бібліотеках міста:</w:t>
            </w:r>
            <w:r>
              <w:rPr>
                <w:lang w:val="uk-UA"/>
              </w:rPr>
              <w:t xml:space="preserve"> книжково-ілюстративні виставки, відкриті перегляди літератури, літературно - музичні годин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січня 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jc w:val="both"/>
              <w:rPr>
                <w:rFonts w:eastAsia="Calibri"/>
                <w:color w:val="000000"/>
                <w:lang w:val="uk-UA" w:eastAsia="en-US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rFonts w:eastAsia="Calibri"/>
                <w:color w:val="000000"/>
                <w:lang w:eastAsia="en-US"/>
              </w:rPr>
              <w:t xml:space="preserve">Провести до Дня Соборності України та з метою вшанування пам’яті Героїв Крут уроки </w:t>
            </w:r>
            <w:r>
              <w:rPr>
                <w:rFonts w:eastAsia="Calibri"/>
                <w:color w:val="000000"/>
                <w:lang w:val="uk-UA" w:eastAsia="en-US"/>
              </w:rPr>
              <w:t>С</w:t>
            </w:r>
            <w:r>
              <w:rPr>
                <w:rFonts w:eastAsia="Calibri"/>
                <w:color w:val="000000"/>
                <w:lang w:eastAsia="en-US"/>
              </w:rPr>
              <w:t>оборності, години спілкування, книжково-ілюстративні виставки, інформаційні стенди</w:t>
            </w:r>
            <w:r>
              <w:rPr>
                <w:rFonts w:eastAsia="Calibri"/>
                <w:lang w:eastAsia="en-US"/>
              </w:rPr>
              <w:t xml:space="preserve">, виставки-огляди та виставки-експозиції тематичні бесіди, патріотичні години, </w:t>
            </w:r>
            <w:r>
              <w:rPr>
                <w:rFonts w:eastAsia="Calibri"/>
                <w:color w:val="000000"/>
                <w:lang w:eastAsia="en-US"/>
              </w:rPr>
              <w:t>тематичні уроки</w:t>
            </w:r>
            <w:r>
              <w:rPr>
                <w:rFonts w:eastAsia="Calibri"/>
                <w:lang w:eastAsia="en-US"/>
              </w:rPr>
              <w:t xml:space="preserve">, круглі столи, науково-практичні конференції, диспути, тематичні програми, тематичні вечори, </w:t>
            </w:r>
            <w:r>
              <w:rPr>
                <w:rFonts w:eastAsia="Calibri"/>
                <w:color w:val="000000"/>
                <w:lang w:eastAsia="en-US"/>
              </w:rPr>
              <w:t>виховні години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свячені історії національно-визвольної боротьби ХХ століття в Україні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ід загальним гаслом «Єдина і неподільна Україна» у </w:t>
            </w:r>
            <w:r>
              <w:rPr>
                <w:rFonts w:eastAsia="Calibri"/>
                <w:color w:val="000000"/>
                <w:lang w:eastAsia="en-US"/>
              </w:rPr>
              <w:t>загальноосвітніх, позашкільних навчальних закладах міста за місцем проживання.</w:t>
            </w:r>
          </w:p>
          <w:p>
            <w:pPr>
              <w:pStyle w:val="21"/>
              <w:autoSpaceDE w:val="false"/>
              <w:spacing w:lineRule="auto" w:line="240" w:before="0" w:after="0"/>
              <w:jc w:val="both"/>
              <w:rPr>
                <w:bCs/>
                <w:lang w:val="uk-UA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 </w:t>
            </w:r>
            <w:r>
              <w:rPr>
                <w:rFonts w:eastAsia="Calibri"/>
                <w:color w:val="000000"/>
                <w:lang w:val="uk-UA" w:eastAsia="en-US"/>
              </w:rPr>
              <w:t xml:space="preserve">Проведення флеш-мобу-акції»: «Ланцюг єднання» чи  “Україна — це я, Україна — це ти, Україна — це ми!” за участю представників учнівської молоді, лідерів учнівського самоврядування та гуртківців центру дитячої та юнацької творчості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січня 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Подвиж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сти   урочистий  захід   за участю представників органів місцевої влади, депутатів міської ради, учнівської молоді, трудових колективів міста, громадських та молодіжних організацій,  об'єднань громадян, учасників АТО в Донецькій та Луганських областях, громадськості, політичних партій та громадських організацій, творчих колективів з нагоди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.01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Центр дитячої та юнацької творчості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Л.Клименко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.Клим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Зіньковськ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Розробити сценарій  проведення урочистого заходу до Дня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8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Л.Клименко Г.Подвиж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  шикування колони для  покладання  корзини з  квітами  до пам’ятника Т.Шевченку  та мітинг біля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 xml:space="preserve">ого знаку "Героям, загиблим за свободу та незалежність України"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2.01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.Бала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наявність 2-х корзин з  квітами та квітів на зріз  для покладання до пам’ятника Т.Шевченку та пам</w:t>
            </w:r>
            <w:r>
              <w:rPr>
                <w:bCs/>
              </w:rPr>
              <w:t>'ятн</w:t>
            </w:r>
            <w:r>
              <w:rPr>
                <w:bCs/>
                <w:lang w:val="uk-UA"/>
              </w:rPr>
              <w:t>ого знаку "Героям, загиблим за свободу та незалежність України"  та нагородже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2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правити листи підприємствам, установам і організаціям міста щодо забезпечення підняття Державного Прапора України на будинках органів виконавчої влади та місцевого самоврядування у День Соборності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О.Григор</w:t>
            </w:r>
            <w:r>
              <w:rPr>
                <w:bCs/>
                <w:lang w:val="en-US"/>
              </w:rPr>
              <w:t>'</w:t>
            </w:r>
            <w:r>
              <w:rPr>
                <w:bCs/>
                <w:lang w:val="uk-UA"/>
              </w:rPr>
              <w:t>є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Направити привітання від міської влади до  ЗМІ з нагоди відзначення Дня Соборності   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Зай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лист начальнику Знам’янського відділу поліції ГУНП в Кіровоградській області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8.01.2019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Підготувати нагородні матеріали на  </w:t>
            </w:r>
            <w:r>
              <w:rPr>
                <w:bCs/>
                <w:lang w:val="uk-UA"/>
              </w:rPr>
              <w:t>представників громадськості  міста, які зробили вагомий внесок у розбудову незалежної демократичної держави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0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явку представників </w:t>
            </w:r>
            <w:r>
              <w:rPr>
                <w:bCs/>
                <w:lang w:val="uk-UA"/>
              </w:rPr>
              <w:t>громадськості  міста, учасників АТО, які зробили вагомий внесок у розбудову незалежної демократичної держави, для нагородження</w:t>
            </w:r>
            <w:r>
              <w:rPr>
                <w:lang w:val="uk-UA"/>
              </w:rPr>
              <w:t xml:space="preserve"> з нагоди Дня Соборності Україн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1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Тупал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ти письмові звіти про проведену роботу до відділу </w:t>
            </w:r>
            <w:r>
              <w:rPr>
                <w:lang w:val="uk-UA"/>
              </w:rPr>
              <w:t>інформаційної діяльності та комунікацій з громадськістю</w:t>
            </w:r>
            <w:r>
              <w:rPr/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  <w:r>
              <w:rPr/>
              <w:t>.</w:t>
            </w:r>
            <w:r>
              <w:rPr>
                <w:lang w:val="uk-UA"/>
              </w:rPr>
              <w:t>01</w:t>
            </w:r>
            <w:r>
              <w:rPr/>
              <w:t>.201</w:t>
            </w:r>
            <w:r>
              <w:rPr>
                <w:lang w:val="uk-UA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сі виконавц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В.Загородня</w:t>
      </w:r>
    </w:p>
    <w:sectPr>
      <w:type w:val="nextPage"/>
      <w:pgSz w:w="11906" w:h="16838"/>
      <w:pgMar w:left="1309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04:00Z</dcterms:created>
  <dc:creator>Shv</dc:creator>
  <dc:description/>
  <cp:keywords/>
  <dc:language>en-US</dc:language>
  <cp:lastModifiedBy>User</cp:lastModifiedBy>
  <cp:lastPrinted>2019-01-11T15:36:00Z</cp:lastPrinted>
  <dcterms:modified xsi:type="dcterms:W3CDTF">2019-01-17T07:04:00Z</dcterms:modified>
  <cp:revision>2</cp:revision>
  <dc:subject/>
  <dc:title>Україна</dc:title>
</cp:coreProperties>
</file>