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399765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січ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  <w:tab/>
        <w:t xml:space="preserve">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100-річчя Дня Соборності  Україн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З</w:t>
      </w:r>
      <w:r>
        <w:rPr>
          <w:szCs w:val="28"/>
        </w:rPr>
        <w:t xml:space="preserve"> метою належного відзначення у 2019 році 100-річчя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100-річчя 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100-річчя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100-річчя Дня Соборності України  у 2018 році, згідно з додатком 2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 січня  2018 року №   </w:t>
      </w:r>
      <w:r>
        <w:rPr>
          <w:b/>
          <w:bCs/>
          <w:lang w:val="en-US"/>
        </w:rPr>
        <w:t>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100-річчя </w:t>
      </w:r>
      <w:r>
        <w:rPr>
          <w:b/>
        </w:rPr>
        <w:t>Дня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>
          <w:trHeight w:val="3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  <w:tab/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  <w:tab/>
              <w:t xml:space="preserve">начальник юридичного відділу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начальник відділу організаційно-кадрової      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секретар міської ради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Людмила Анатоліївна</w:t>
            </w:r>
          </w:p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  <w:p>
            <w:pPr>
              <w:pStyle w:val="21"/>
              <w:spacing w:lineRule="auto" w:line="24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січня  2018 року № </w:t>
      </w:r>
      <w:r>
        <w:rPr>
          <w:b/>
          <w:bCs/>
          <w:lang w:val="en-US"/>
        </w:rPr>
        <w:t>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100-річчя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1"/>
        <w:gridCol w:w="2244"/>
        <w:gridCol w:w="18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на  веб - сайті міської ради заходів з підготовки та проведення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1.2019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літературно - музичні годи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rFonts w:eastAsia="Calibri"/>
                <w:color w:val="000000"/>
                <w:lang w:eastAsia="en-US"/>
              </w:rPr>
              <w:t xml:space="preserve">Провести до Дня Соборності України та з метою вшанування пам’яті Героїв Крут уроки </w:t>
            </w:r>
            <w:r>
              <w:rPr>
                <w:rFonts w:eastAsia="Calibri"/>
                <w:color w:val="000000"/>
                <w:lang w:val="uk-UA" w:eastAsia="en-US"/>
              </w:rPr>
              <w:t>С</w:t>
            </w:r>
            <w:r>
              <w:rPr>
                <w:rFonts w:eastAsia="Calibri"/>
                <w:color w:val="000000"/>
                <w:lang w:eastAsia="en-US"/>
              </w:rPr>
              <w:t>оборності, години спілкування, книжково-ілюстративні виставки, інформаційні стенди</w:t>
            </w:r>
            <w:r>
              <w:rPr>
                <w:rFonts w:eastAsia="Calibri"/>
                <w:lang w:eastAsia="en-US"/>
              </w:rPr>
              <w:t xml:space="preserve">, виставки-огляди та виставки-експозиції тематичні бесіди, патріотичні години, </w:t>
            </w:r>
            <w:r>
              <w:rPr>
                <w:rFonts w:eastAsia="Calibri"/>
                <w:color w:val="000000"/>
                <w:lang w:eastAsia="en-US"/>
              </w:rPr>
              <w:t>тематичні уроки</w:t>
            </w:r>
            <w:r>
              <w:rPr>
                <w:rFonts w:eastAsia="Calibri"/>
                <w:lang w:eastAsia="en-US"/>
              </w:rPr>
              <w:t xml:space="preserve">, круглі столи, науково-практичні конференції, диспути, тематичні програми, тематичні вечори, </w:t>
            </w:r>
            <w:r>
              <w:rPr>
                <w:rFonts w:eastAsia="Calibri"/>
                <w:color w:val="000000"/>
                <w:lang w:eastAsia="en-US"/>
              </w:rPr>
              <w:t>виховні години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свячені історії національно-визвольної боротьби ХХ століття в Україні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ід загальним гаслом «Єдина і неподільна Україна» у </w:t>
            </w:r>
            <w:r>
              <w:rPr>
                <w:rFonts w:eastAsia="Calibri"/>
                <w:color w:val="000000"/>
                <w:lang w:eastAsia="en-US"/>
              </w:rPr>
              <w:t>загальноосвітніх, позашкільних навчальних закладах міста за місцем проживання.</w:t>
            </w:r>
          </w:p>
          <w:p>
            <w:pPr>
              <w:pStyle w:val="21"/>
              <w:autoSpaceDE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Проведення флеш-мобу-акції»: «Ланцюг єднання» чи  “Україна — це я, Україна — це ти, Україна — це ми!” за участю представників учнівської молоді, лідерів учнівського самоврядування та гуртківців центру дитячої та юнацької творчості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 урочистий  захід   за участю представників органів місцевої влади, депутатів міської ради, учнівської молоді, трудових колективів міста, громадських та молодіжних організацій,  об'єднань громадян, учасників АТО в Донецькій та Луганських областях, громадськості, політичних партій та громадських організацій, творчих колективів з нагоди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.01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ентр дитячої та юнацької творчості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.Клименко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зробити сценарій  проведення урочистого заходу до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8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Л.Клименко 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мітинг біля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1.2019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ти письмові звіти про проведену роботу до відділу </w:t>
            </w:r>
            <w:r>
              <w:rPr>
                <w:lang w:val="uk-UA"/>
              </w:rPr>
              <w:t>інформаційної діяльності та комунікацій з громадськістю</w:t>
            </w: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1</w:t>
            </w:r>
            <w:r>
              <w:rPr>
                <w:lang w:val="uk-UA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В.Загородня</w:t>
      </w:r>
    </w:p>
    <w:sectPr>
      <w:type w:val="nextPage"/>
      <w:pgSz w:w="11906" w:h="16838"/>
      <w:pgMar w:left="1309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4:00Z</dcterms:created>
  <dc:creator>Shv</dc:creator>
  <dc:description/>
  <cp:keywords/>
  <dc:language>en-US</dc:language>
  <cp:lastModifiedBy>User</cp:lastModifiedBy>
  <cp:lastPrinted>2019-01-11T15:36:00Z</cp:lastPrinted>
  <dcterms:modified xsi:type="dcterms:W3CDTF">2019-01-17T07:04:00Z</dcterms:modified>
  <cp:revision>2</cp:revision>
  <dc:subject/>
  <dc:title>Україна</dc:title>
</cp:coreProperties>
</file>