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31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873307" r:id="rId2"/>
        </w:object>
      </w:r>
      <w:r>
        <w:rPr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 *** р.н., який є дитиною, що позбавлена батьківського піклування, навчається в ДНЗ «Знам’янський професійний ліцей», мешкає в м. Знам’янка по вул. 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ще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30.09.2019 р. 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4:00Z</dcterms:created>
  <dc:creator>Данильченко</dc:creator>
  <dc:description/>
  <cp:keywords/>
  <dc:language>en-US</dc:language>
  <cp:lastModifiedBy>ПК5</cp:lastModifiedBy>
  <cp:lastPrinted>2019-11-20T16:16:00Z</cp:lastPrinted>
  <dcterms:modified xsi:type="dcterms:W3CDTF">2019-11-21T08:37:00Z</dcterms:modified>
  <cp:revision>10</cp:revision>
  <dc:subject/>
  <dc:title>Україна</dc:title>
</cp:coreProperties>
</file>