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14 </w:t>
      </w:r>
      <w:r>
        <w:rPr>
          <w:b/>
          <w:szCs w:val="26"/>
          <w:lang w:val="uk-UA"/>
        </w:rPr>
        <w:t xml:space="preserve"> черв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 2</w:t>
      </w:r>
      <w:r>
        <w:rPr>
          <w:b/>
          <w:szCs w:val="26"/>
          <w:lang w:val="en-US"/>
        </w:rPr>
        <w:t>7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ня Конституції України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 xml:space="preserve">, ст. 42 Закону України «Про місцеве самоврядування в Україні», враховуючи клопотання:  радника Знам’янського міського голови Володимира МУХУРОВА, клопотання ТВО військового комісара </w:t>
      </w:r>
      <w:r>
        <w:rPr>
          <w:bCs/>
          <w:lang w:val="uk-UA"/>
        </w:rPr>
        <w:t>Знам’янського об’єднаного міського територіального центру комплектування та соціальної підтримки В.ЩЕТІНІНА</w:t>
      </w:r>
      <w:r>
        <w:rPr>
          <w:lang w:val="uk-UA"/>
        </w:rPr>
        <w:t>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зразкове виконання службових обов’язків та   з нагоди відзначення 25-ої річниці Конституції Украї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ОБАНЮК Наталію Олександрівну, </w:t>
      </w:r>
      <w:r>
        <w:rPr>
          <w:bCs/>
          <w:lang w:val="uk-UA"/>
        </w:rPr>
        <w:t>головного спеціаліста відділення військового обліку та бронювання солдатів і сержантів запасу Знам’янського об’єднаного міського територіального центру комплектування та соціальної підтримки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АДОВНИЧУ Наталію Владиславівну, </w:t>
      </w:r>
      <w:r>
        <w:rPr>
          <w:bCs/>
          <w:lang w:val="uk-UA"/>
        </w:rPr>
        <w:t>головного спеціаліста командування   Знам’янського об’єднаного міського територіального центру комплектування та соціальної підтрим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Cs/>
          <w:color w:val="FF0000"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>за зразкове виконання службових обов’язків та   з нагоди відзначення 25-ої річниці Конституції Україн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ИХОДЬКО Ользі Анатоліївні</w:t>
      </w:r>
      <w:r>
        <w:rPr>
          <w:lang w:val="uk-UA"/>
        </w:rPr>
        <w:t xml:space="preserve">, </w:t>
      </w:r>
      <w:r>
        <w:rPr>
          <w:bCs/>
          <w:lang w:val="uk-UA"/>
        </w:rPr>
        <w:t>головному спеціалісту командування   Знам’янського об’єднаного міського територіального центру комплектування та соціальної підтримк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1140" w:hanging="0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>за вагомий особистий внесок у забезпечення суверенітету і територіальної цілісності української держави, за мужність і героїзм, виявлені під час виконання бойових завдань в зоні проведення антитерористичної операції на Сході України та з нагоди 25-ої річниці Конституції України</w:t>
      </w:r>
      <w:r>
        <w:rPr>
          <w:bCs/>
          <w:lang w:val="uk-UA"/>
        </w:rPr>
        <w:t>: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РАГІНУ Роману Олександровичу, </w:t>
      </w:r>
      <w:r>
        <w:rPr>
          <w:lang w:val="uk-UA"/>
        </w:rPr>
        <w:t>учаснику АТО/ ООС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;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АЄВУ Олександру Михайловичу,</w:t>
      </w:r>
      <w:r>
        <w:rPr>
          <w:lang w:val="uk-UA"/>
        </w:rPr>
        <w:t xml:space="preserve"> учаснику АТО/ ООС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ЕНКУЛЕНКУ Олексію Юрійовичу,</w:t>
      </w:r>
      <w:r>
        <w:rPr>
          <w:lang w:val="uk-UA"/>
        </w:rPr>
        <w:t xml:space="preserve"> учаснику АТО/ ООС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ab/>
        <w:tab/>
        <w:tab/>
        <w:tab/>
        <w:t xml:space="preserve">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6:00Z</dcterms:created>
  <dc:creator>Шведченко</dc:creator>
  <dc:description/>
  <dc:language>en-US</dc:language>
  <cp:lastModifiedBy>Elena</cp:lastModifiedBy>
  <cp:lastPrinted>2021-06-22T15:16:00Z</cp:lastPrinted>
  <dcterms:modified xsi:type="dcterms:W3CDTF">2021-07-01T07:56:00Z</dcterms:modified>
  <cp:revision>2</cp:revision>
  <dc:subject/>
  <dc:title/>
</cp:coreProperties>
</file>