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Доповнення до річного  плану 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 (мікрохвильова пі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/>
              <w:t>(мікрохвильова піч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 (вінок зі стрічко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/>
              <w:t>(вінок зі стрічкою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User</dc:creator>
  <dc:description/>
  <cp:keywords/>
  <dc:language>en-US</dc:language>
  <cp:lastModifiedBy>Mvk</cp:lastModifiedBy>
  <cp:lastPrinted>2021-04-06T09:39:00Z</cp:lastPrinted>
  <dcterms:modified xsi:type="dcterms:W3CDTF">2021-04-16T07:17:00Z</dcterms:modified>
  <cp:revision>3</cp:revision>
  <dc:subject/>
  <dc:title/>
</cp:coreProperties>
</file>