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383416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ru-RU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**, щодо встановлення порядку  участі   у вихованні малолітнього сина,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 перебували у шлюбі. Від спільного проживання  мають малолітнього сина, **   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  за адресою: м.Знам’янка,  вул. **;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>зі слів батька, дружина перешкоджає йому бачити сина, приймати участь у його вихованні. Тому просить визначити наступний порядок участі, а саме:</w:t>
      </w:r>
    </w:p>
    <w:p>
      <w:pPr>
        <w:pStyle w:val="Heading3"/>
        <w:ind w:left="1440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бачитися з сином у вільний від роботи час, з ночівлею, за постійним місцем проживання батька, смт.Знам’янка Друга, вул. **, в  канікулярні дні   та на період щорічної відпустк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,  із заявою ознайомлена, не заперечує проти спілкування батька з сином, у вихідні дні тижня з 17.00 години п’ятниці до 11.00 години  неділі та канікулярні дн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, **р.н., зважаючи на рекомендації комісії з питань захисту прав дитини   (протокол №8 від 03.09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**,   спілкуватися з малолітнім сином, ** р.н., у вихідні дні тижня: з п’ятниці 17-00 години до 11-00 години неділі з ночівлею, та один вихідний день батька без ночівлі за попередньою домовленістю з матір’ю, в канікулярний період та період щорічної відпустки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53:00Z</dcterms:created>
  <dc:creator>Молін Олександр Сергійович</dc:creator>
  <dc:description/>
  <dc:language>en-US</dc:language>
  <cp:lastModifiedBy>ССД-Карпук</cp:lastModifiedBy>
  <cp:lastPrinted>2020-09-04T08:46:00Z</cp:lastPrinted>
  <dcterms:modified xsi:type="dcterms:W3CDTF">2020-09-04T06:55:00Z</dcterms:modified>
  <cp:revision>3</cp:revision>
  <dc:subject/>
  <dc:title/>
</cp:coreProperties>
</file>