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497990869" r:id="rId2"/>
        </w:object>
      </w:r>
      <w:r>
        <w:rPr>
          <w:lang w:val="en-US"/>
        </w:rPr>
        <w:tab/>
        <w:tab/>
        <w:tab/>
        <w:tab/>
        <w:tab/>
      </w:r>
      <w:r>
        <w:rPr>
          <w:lang w:val="uk-UA"/>
        </w:rPr>
        <w:tab/>
        <w:tab/>
        <w:tab/>
        <w:tab/>
        <w:t>ПРОЄКТ</w: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 серпня 2021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внесення змін до рішення виконавчого комітет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 від 26 вересня 2011р. №55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«Про постановку на квартирний облік Знам’янськог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іськвиконкому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З метою виправлення помилки, яка допущена в прізвищі громадянки, постановленої на квартирний облік при виконавчому комітеті Знам’янської міської ради згідно з рішенням виконавчого комітету від 26 вересня 2011 року №559, керуючись ст.ст.30,40,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right="-568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рішення виконавчого комітету Знам’янської міської ради від 26 вересня 2011 року №559  «Про постановку на квартирний облік Знам’янського міськвиконкому ***виправивши прізвище «***» на прізвище «***» без апострофа. 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07:00Z</dcterms:created>
  <dc:creator>Данильченко</dc:creator>
  <dc:description/>
  <cp:keywords/>
  <dc:language>en-US</dc:language>
  <cp:lastModifiedBy>ПК</cp:lastModifiedBy>
  <cp:lastPrinted>2021-07-23T09:06:00Z</cp:lastPrinted>
  <dcterms:modified xsi:type="dcterms:W3CDTF">2021-07-30T09:30:00Z</dcterms:modified>
  <cp:revision>3</cp:revision>
  <dc:subject/>
  <dc:title>Україна</dc:title>
</cp:coreProperties>
</file>