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w:rPr/>
        <w:t xml:space="preserve"> </w:t>
      </w:r>
      <w:r>
        <w:rPr>
          <w:lang w:val="uk-UA"/>
        </w:rPr>
        <w:t>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289797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</w:t>
      </w:r>
      <w:r>
        <w:rPr>
          <w:sz w:val="24"/>
        </w:rPr>
        <w:t>грудня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lang w:val="uk-UA"/>
        </w:rPr>
        <w:t>Про постановку на соціальний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>квартирний облік  міськвиконкому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>особи з числа інвалідів з дитинства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  <w:t>На адресу міськвиконкому надійшла заява від громадянина ***</w:t>
      </w:r>
      <w:r>
        <w:rPr/>
        <w:t xml:space="preserve"> </w:t>
      </w:r>
      <w:r>
        <w:rPr>
          <w:lang w:val="uk-UA"/>
        </w:rPr>
        <w:t>р.н.,</w:t>
      </w:r>
      <w:r>
        <w:rPr/>
        <w:t xml:space="preserve"> </w:t>
      </w:r>
      <w:r>
        <w:rPr>
          <w:lang w:val="uk-UA"/>
        </w:rPr>
        <w:t xml:space="preserve">особи з числа з інвалідністю першої групи з дитинства, який проживає за адресою: м. Знам’янка, вул. ***, з проханням поставити його на соціальний квартирний облік міськвиконкому  для отримання соціального житла, склад сім’ї – дві особи.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ab/>
        <w:tab/>
        <w:t>Відповідно до Акту обстеження житлово – побутових умов проживання від 22 листопада 2021р., даний будинок має три  кімнати. Житлова площа будинку складає 44,5 кв.м. Заявник проживає з дружиною *** у кімнаті, загальна площа складає – 20 кв.м. Власниками житлового будинку є батьки ***. Дружина заявника *** також є особою з інвалідністю першої групи. Названа сім’я пересуваються на інвалідних візках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ab/>
        <w:tab/>
        <w:t>Керуючись ст.ст.10,12,13 Закону України «Про житловий фонд соціального призначення», ст. ст. 30, 40 Закону України «Про місцеве самоврядування в Україні», виконавчий комітет Знам’янської міської ради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b/>
          <w:b/>
          <w:lang w:val="uk-UA"/>
        </w:rPr>
      </w:pPr>
      <w:r>
        <w:rPr>
          <w:lang w:val="uk-UA"/>
        </w:rPr>
        <w:t>Поставити в позачергову   чергу соціального квартирного обліку  особу з інвалідністю з дитинства першої групи ***р.н., склад сім’ї  - дві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>Володимир СОКИРКО</w:t>
        <w:tab/>
        <w:tab/>
        <w:tab/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46:00Z</dcterms:created>
  <dc:creator>Фесенко Анатолий Александрович</dc:creator>
  <dc:description/>
  <cp:keywords/>
  <dc:language>en-US</dc:language>
  <cp:lastModifiedBy>ПК</cp:lastModifiedBy>
  <cp:lastPrinted>2021-12-06T14:43:00Z</cp:lastPrinted>
  <dcterms:modified xsi:type="dcterms:W3CDTF">2021-12-07T06:43:00Z</dcterms:modified>
  <cp:revision>4</cp:revision>
  <dc:subject/>
  <dc:title>Україна</dc:title>
</cp:coreProperties>
</file>