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iCs/>
          <w:sz w:val="24"/>
          <w:lang w:val="uk-UA"/>
        </w:rPr>
        <w:t>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317618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грудня  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20 року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 квартал 2020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 кварталу 2020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 квартал 2020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квітня 2020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 квартал 2020 року надати відділу організаційно-кадрової роботи до 01 лютого 2020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 кварталу 2020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 квартал 2020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           С.Філіпенко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uk-UA"/>
        </w:rPr>
      </w:pPr>
      <w:r>
        <w:rPr>
          <w:b/>
          <w:color w:val="C00000"/>
          <w:sz w:val="32"/>
          <w:szCs w:val="32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uk-UA"/>
        </w:rPr>
      </w:pPr>
      <w:r>
        <w:rPr>
          <w:b/>
          <w:color w:val="C00000"/>
          <w:sz w:val="32"/>
          <w:szCs w:val="32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</w:t>
      </w:r>
      <w:r>
        <w:rPr>
          <w:b/>
        </w:rPr>
        <w:t xml:space="preserve">   </w:t>
      </w:r>
      <w:r>
        <w:rPr>
          <w:b/>
          <w:lang w:val="uk-UA"/>
        </w:rPr>
        <w:t xml:space="preserve"> грудня  201</w:t>
      </w:r>
      <w:r>
        <w:rPr>
          <w:b/>
        </w:rPr>
        <w:t>9</w:t>
      </w:r>
      <w:r>
        <w:rPr>
          <w:b/>
          <w:lang w:val="uk-UA"/>
        </w:rPr>
        <w:t xml:space="preserve"> року    №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I квартал 2020  року</w:t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8"/>
        <w:gridCol w:w="3402"/>
        <w:gridCol w:w="3260"/>
      </w:tblGrid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розгляду звернень громадян, що надійшли до виконавчого комітету Знам’янської міської ради за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 Міської програми по реалізації в місті «Національного плану дій щодо реалізації Конвенції ООН про права дитини» на період до 2021 року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служби у справах дітей за   2019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 2019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19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нам’янської міської ради за ІІ півріччя  2019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0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економічного розвитку, промисловості, інфраструктури та торгівл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стан  виконання Програми економічного і соціального розвитку міста Знам’янка за 2019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фінансово-господарську діяльність комунального підприємства «Знам’янський комбінат комунальних послуг» за 2019 рік 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З «Знам’янська міська лікарня імені А.В. Лисенка»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олодк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тепанов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909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,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,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 виконання Програми економічного і соціального розвитку міста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Зятюк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1.1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олєва Наталія Григорівна – секретар будинкового комітету №6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бодаш Юрій Олександрович – секретар будинкового  комітету №7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андусенко Наталія Іванівна – голова квартального комітету №8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енко Єфросинія Сергіївна  – ветеран органів самоорганізації населення  з нагоди 9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.19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ель Вікторія Степанівна – секретар будинкового комітету №13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3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українського доброволь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51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hyperlink" Target="http://zn-rada.gov.ua/Mickvukonkom/Rishennya/2018/3.doc" TargetMode="External"/><Relationship Id="rId7" Type="http://schemas.openxmlformats.org/officeDocument/2006/relationships/hyperlink" Target="http://zn-rada.gov.ua/Mickvukonkom/Rishennya/2018/2.doc" TargetMode="External"/><Relationship Id="rId8" Type="http://schemas.openxmlformats.org/officeDocument/2006/relationships/hyperlink" Target="https://rada.info/upload/users_files/32986436/fc5c612b42e1ac739da9ef05c2fe10e1.doc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55:00Z</dcterms:created>
  <dc:creator>Молін Олександр Сергійович</dc:creator>
  <dc:description/>
  <cp:keywords/>
  <dc:language>en-US</dc:language>
  <cp:lastModifiedBy>Elena</cp:lastModifiedBy>
  <cp:lastPrinted>2019-12-09T12:02:00Z</cp:lastPrinted>
  <dcterms:modified xsi:type="dcterms:W3CDTF">2019-12-09T10:03:00Z</dcterms:modified>
  <cp:revision>5</cp:revision>
  <dc:subject/>
  <dc:title/>
</cp:coreProperties>
</file>