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>Додаток 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до Плану реаг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безпечення питною водою населення та об`єктів міста Знам`ян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випадку припинення питного водопостачання більше ніж на 18 год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 водогону ОКВП “Дніпро-Кіровоград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24"/>
        <w:gridCol w:w="1683"/>
        <w:gridCol w:w="2431"/>
        <w:gridCol w:w="3555"/>
        <w:gridCol w:w="2807"/>
        <w:gridCol w:w="1517"/>
      </w:tblGrid>
      <w:tr>
        <w:trPr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та адреса пункту роздачі вод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обхідно води на добу (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б доставки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и підвозу води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абору во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ул.Гагаріна, 27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осна станція “Знам’янка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Миру,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инок-інтернат (вул.В.Голого, 12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кола-інтернат (вул.В.Голого, 89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сихоневрологічний інтернат (вул.Соборна, 148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-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льнеологічна лікарня (вул.Героїв Чорнобиля, 6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ул.О.Теліги, 69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ул.Свободи, 2/15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С № 2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ул.В.Голого, 12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С № 3 (вул.Чумацький Шлях, 6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 № 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ул. Героїв Чорнобиля, 7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 №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ул.Чайковського, 27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Агропродукт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усоргського, 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 № 7 (вул.Чайковського, 13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видачі води населенню № 1 (вул.Привокзальна, 15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видачі води населенню №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ул.Глібка, 28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цистер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ціонарний пункт видачі води населенн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ул.Холодноярськ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нк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Завсектором з питань НС, ОП, Е та Б УМА та ЖКГ</w:t>
        <w:tab/>
        <w:tab/>
        <w:tab/>
        <w:tab/>
        <w:t>С.М.Балан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29:00Z</dcterms:created>
  <dc:creator>Tumanova</dc:creator>
  <dc:description/>
  <cp:keywords/>
  <dc:language>en-US</dc:language>
  <cp:lastModifiedBy>User</cp:lastModifiedBy>
  <cp:lastPrinted>2017-04-25T15:43:00Z</cp:lastPrinted>
  <dcterms:modified xsi:type="dcterms:W3CDTF">2017-04-25T12:44:00Z</dcterms:modified>
  <cp:revision>12</cp:revision>
  <dc:subject/>
  <dc:title/>
</cp:coreProperties>
</file>